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iCs/>
          <w:szCs w:val="18"/>
          <w:u w:val="single"/>
        </w:rPr>
      </w:pPr>
      <w:r>
        <w:rPr>
          <w:rFonts w:cs="Times New Roman" w:ascii="Times New Roman" w:hAnsi="Times New Roman"/>
          <w:iCs/>
          <w:sz w:val="18"/>
          <w:szCs w:val="18"/>
        </w:rPr>
        <w:tab/>
        <w:tab/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sz w:val="36"/>
          <w:szCs w:val="18"/>
        </w:rPr>
      </w:pPr>
      <w:r>
        <w:rPr>
          <w:rFonts w:cs="Times New Roman" w:ascii="Times New Roman" w:hAnsi="Times New Roman"/>
          <w:b/>
          <w:iCs/>
          <w:sz w:val="28"/>
          <w:szCs w:val="18"/>
        </w:rPr>
        <w:t>ALLEGATO I: IMPEGNO A COSTITUIRE  RAGGRUPPAMENTO TEMPORANEO DI IMPRESE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.le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RSIR – Agenzia Territoriale dell’Emilia Romagna per i Servizi Idrici e Rifiuti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Via Cairoli n. 8/F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121 BOLOGN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Oggetto:</w:t>
        <w:tab/>
        <w:t xml:space="preserve">Procedura aperta per affidamento della Concessione del Servizio pubblico di gestione integrata dei rifiuti urbani e assimilati nel Bacino Territoriale di Parma. C.I.G. 72029985FC </w:t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l sottoscritto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ato a ___________________ (____) il _______________ Codice Fiscale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residente a _________________________ (____), via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n qualità di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carica sociale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dell’operatore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denominazione e forma giuridica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n sede legale in ________________________________________ (______), CAP 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via _____________________________________________________________________ (______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dice Fiscale ___________________________________ Partita Iva 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Fax ___________________________ PEC mail 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artecipante alla procedura di cui all’oggetto in qualità di componente di costituendo raggruppamento temporaneo di imprese di cui all’art. 45, comma 2, lett. d) del D.lgs. n. 50/2016;</w:t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ICHIARA</w:t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- di impegnarsi irrevocabilmente a perfezionare, in caso di aggiudicazione della gara e prima della sottoscrizione del Contratto di Servizio, la costituzione del seguente raggruppamento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it-IT"/>
        </w:rPr>
        <w:t>indicare tutte le imprese partecipanti al raggruppamento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tbl>
      <w:tblPr>
        <w:tblW w:w="836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877"/>
        <w:gridCol w:w="2736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Soggetto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uolo e/o Servizio o parte di serviz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Quota di partecipazione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(Luogo e data)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DICHIARANTE</w:t>
      </w:r>
      <w:r>
        <w:rPr>
          <w:rFonts w:cs="Times New Roman" w:ascii="Times New Roman" w:hAnsi="Times New Roman"/>
          <w:b/>
          <w:sz w:val="32"/>
          <w:szCs w:val="32"/>
          <w:lang w:eastAsia="it-IT"/>
        </w:rPr>
        <w:t>*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(timbro e firma leggibile e per esteso)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  <w:t xml:space="preserve">*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it-IT"/>
        </w:rPr>
        <w:t xml:space="preserve">La presente dichiarazione deve essere sottoscritta dal legale rappresentate del Concorrente o dal procuratore dello stesso, giusta procura speciale, corredata da copia fotostatica di un documento di identità del sottoscrittore in corso di validità.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lang w:eastAsia="it-IT"/>
        </w:rPr>
        <w:t>Tale dichiarazione deve essere resa da tutte le imprese che intendono riunirsi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it-IT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spacing w:lineRule="auto" w:line="240" w:before="0" w:after="0"/>
      <w:ind w:right="62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5:00Z</dcterms:created>
  <dc:creator>Andrea</dc:creator>
  <dc:description/>
  <cp:keywords/>
  <dc:language>en-US</dc:language>
  <cp:lastModifiedBy>Francesco Livi</cp:lastModifiedBy>
  <dcterms:modified xsi:type="dcterms:W3CDTF">2017-10-09T10:28:00Z</dcterms:modified>
  <cp:revision>8</cp:revision>
  <dc:subject/>
  <dc:title>ALLEGATO 2)</dc:title>
</cp:coreProperties>
</file>