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OGGETTO</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ente documento ha per oggetto il rapporto conclusivo di caratterizzazione del sito contaminato su cui insiste l’ex discarica ubicata in Comune di Cesena (FC), località Rio Eremo e le relative analisi di rischio sanitario ambientale ante e post interventi previsti per la sua messa in sicurezza, in relazione anche alla previsione di destinazione d’uso dell’area (verde pubbl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documento è suddiviso in quattro parti. Nella prima sezione viene esposta la caratterizzazione ambientale del sito risultante dal complesso di indagini svolte per definirla, la seconda è dedicata alla analisi del rischio ambientale e sanitario relativi allo stato attuale al fine di accertare l’effettiva esigenza di eseguire interventi di bonifica e/o messa in sicurezza permanente del sito, la terza traccia il quadro degli interventi previsti per rimuovere o quantomeno ridurre il rischio e relative priorità realizzative, infine, la quarta sezione è riservata alla valutazione del rischio dopo gli interventi in progetto per verificare i risultati conseguibili con la loro realizzazione.</w:t>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REMESSA</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mministrazione comunale di Cesena, a conferma di un costante impegno per il risanamento e la qualificazione ambientale del proprio territorio, ha deciso dare soluzione alle problematiche ambientali determinate dall’ex discarica ubicata in località Rio Eremo, al fine anche di un recupero dell’area per la destinazione di previsione urbanistica (verde pub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realizzazione e gestione dell’ex discarica è avvenuta in un periodo durante il quale, di fatto, non esisteva ancora un preciso quadro di normative tecniche sui requisiti minimali di sicurezza ambientale a cui dovevano soddisfare le discariche control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 progressive disposizioni normative a riguardo, entrate in vigore quando la discarica era già prossima alla chiusura e successivamente, hanno posto in evidenza che la stessa non soddisfava per molti aspetti le nuove norme, quindi i livelli di sicurezza ambientale previsti dalle stess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eguito dell’entrata in vigore del D.M. n. 471/1999 (oggi sostituito dal D. Lgs. n.152/2006), il sito su cui insiste l’ex discarica è stato perciò formalmente inserito nell’elenco regionale di quelli contaminati da sottoporre ad interventi  di bonifica e/o messa in sicurez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Coerentemente all’inserimento dell’ex discarica “Rio Eremo” nell’elenco dei siti contaminati, il Comune di Cesena ha dato corso, sempre ai sensi del D.M. n.471/1999, allo sviluppo di una prima stesura di progetto preliminare per la messa in sicurezza ambientale del sito, redatto dai tecnici del Servizio Ambiente in collaborazione con l’Università degli Studi di Ferra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inizio del 2002 il progetto è stato esaminato  in sede di Conferenza dei Servizi, la quale si è espressa nel merito ravvisando l’esigenza di ulteriori indagini a completamento della caratterizzazione fisica e dello stato di contaminazione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seguito di tale osservazione il Comune di Cesena ha commissionato l’esecuzione di un complesso di indagini integrative volte a soddisfare la richiesta della Conferenza Serviz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uccessivamente, considerato l’esito delle indagini svolte ed il tempo trascorso resosi  necessario per reperire risorse finanziarie da destinare alla realizzazione degli interventi di messa in sicurezza, il Comune di Cesena ha ritenuto opportuno riconsiderare e  riprendere il percorso di valutazione e definizione dei lavori da esegu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 tale scopo, con procedura ad evidenza pubblica, nel gennaio del 2007 il Comune di Cesena ha affidato al raggruppamento temporaneo costituito da ENSER s.r.l. di Faenza (RA), IS-Ingegneria e servizi soc.coop di Modena e l’Ing. GianLuca Elmi di Forlì, con ENSER come mandataria, un incarico per l’espletamento dei servizi professionali aventi per oggetto </w:t>
      </w:r>
      <w:r>
        <w:rPr>
          <w:rFonts w:cs="Arial" w:ascii="Arial" w:hAnsi="Arial"/>
          <w:i/>
          <w:sz w:val="22"/>
        </w:rPr>
        <w:t>“l’approfondimento dell’indagine conoscitiva, la verifica della stabilità del versante e la progettazione preliminare e definitiva relative alla messa in sicurezza dell’ex discarica di RSU di Rio Ere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presente documento riprende, in larga misura, i contenuti di un’altro precedente redatto dai tecnici del Comune di Cesena (“piano di caratterizzazione ex discarica Rio Eremo”),  integrandolo con i risultati delle ulteriori indagini svolte, la definizione delle linee di intervento per la bonifica e/o messa in sicurezza del sito e con le valutazioni del rischio ambientale e sanitario riferite alle condizioni attuali ed a quelle che si avranno dopo la realizzazione degli interv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sz w:val="28"/>
                <w:szCs w:val="28"/>
              </w:rPr>
              <w:t>SEZIONE 1</w:t>
            </w:r>
          </w:p>
          <w:p>
            <w:pPr>
              <w:pStyle w:val="Normal"/>
              <w:spacing w:lineRule="auto" w:line="360"/>
              <w:jc w:val="center"/>
              <w:rPr>
                <w:rFonts w:ascii="Arial" w:hAnsi="Arial" w:cs="Arial"/>
                <w:b/>
                <w:b/>
                <w:sz w:val="28"/>
                <w:szCs w:val="28"/>
              </w:rPr>
            </w:pPr>
            <w:r>
              <w:rPr>
                <w:rFonts w:cs="Arial" w:ascii="Arial" w:hAnsi="Arial"/>
                <w:b/>
                <w:sz w:val="28"/>
                <w:szCs w:val="28"/>
              </w:rPr>
              <w:t>CARATTERIZZAZIONE AMBIENTALE DEL SITO</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 xml:space="preserve">INQUADRAMENTO GEOGRA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ome risulta dall’allegata tavola di inquadramento territoriale (CS-TV-01-0</w:t>
      </w:r>
      <w:r>
        <w:rPr>
          <w:rFonts w:cs="Arial" w:ascii="Arial" w:hAnsi="Arial"/>
          <w:color w:val="FFFF00"/>
          <w:sz w:val="22"/>
          <w:szCs w:val="22"/>
        </w:rPr>
        <w:t>.</w:t>
      </w:r>
      <w:r>
        <w:rPr>
          <w:rFonts w:cs="Arial" w:ascii="Arial" w:hAnsi="Arial"/>
          <w:sz w:val="22"/>
          <w:szCs w:val="22"/>
        </w:rPr>
        <w:t>), il sito dell’ex discarica comunale di Rio Eremo è si trova a circa 3,0 km a Sud dal centro abitato di Cesena, lungo la valle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cluse le infrastrutture di servizio e le fasce perimetrali di pertinenza, l’ex discarica impegna un’area con superficie complessiva dell’ordine di 8 ha, posta sul pendio in destra idraulica del Rio Cesuola, tra l’alveo dello stesso e la strada comun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quota altimetriche dell’area sono comprese entro valori che variano da un minimo di ca. 70 m.s.l.m. ad un massimo di ca. 117 m.s.l.m., mentre in termini di coordinate geografiche assolute Gauss-Boaga è posizionata a 44</w:t>
      </w:r>
      <w:r>
        <w:rPr>
          <w:rFonts w:cs="Microsoft Sans Serif" w:ascii="Microsoft Sans Serif" w:hAnsi="Microsoft Sans Serif"/>
          <w:sz w:val="22"/>
          <w:szCs w:val="22"/>
        </w:rPr>
        <w:t>°</w:t>
      </w:r>
      <w:r>
        <w:rPr>
          <w:rFonts w:cs="Arial" w:ascii="Arial" w:hAnsi="Arial"/>
          <w:sz w:val="22"/>
          <w:szCs w:val="22"/>
        </w:rPr>
        <w:t>05’ 55.30’’ N e 12°13’58.99’’ 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ollocazione nella Carta Tecnica Regionale della Regione Emilia Romagna trova riscontro nelle seguenti tavole:</w:t>
      </w:r>
    </w:p>
    <w:p>
      <w:pPr>
        <w:pStyle w:val="Normal"/>
        <w:spacing w:lineRule="auto" w:line="360"/>
        <w:ind w:firstLine="425"/>
        <w:jc w:val="both"/>
        <w:rPr>
          <w:rFonts w:ascii="Arial" w:hAnsi="Arial" w:cs="Arial"/>
          <w:sz w:val="22"/>
          <w:szCs w:val="22"/>
        </w:rPr>
      </w:pPr>
      <w:r>
        <w:rPr>
          <w:rFonts w:cs="Arial" w:ascii="Arial" w:hAnsi="Arial"/>
          <w:sz w:val="22"/>
          <w:szCs w:val="22"/>
        </w:rPr>
        <w:t>scala 1:10.000 – Sezione n. 255070 “Cesena Ovest” e Sezione n. 255110 “Borello”;</w:t>
      </w:r>
    </w:p>
    <w:p>
      <w:pPr>
        <w:pStyle w:val="Normal"/>
        <w:spacing w:lineRule="auto" w:line="360"/>
        <w:ind w:firstLine="425"/>
        <w:jc w:val="both"/>
        <w:rPr/>
      </w:pPr>
      <w:r>
        <w:rPr>
          <w:rFonts w:cs="Arial" w:ascii="Arial" w:hAnsi="Arial"/>
          <w:sz w:val="22"/>
          <w:szCs w:val="22"/>
        </w:rPr>
        <w:t>scala 1:5.000 – Elemento n. 255072 “Ponte Abbadesse” ed Elemento n. 2551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2 </w:t>
        <w:tab/>
        <w:t>INQUADRAMENTO  URBANIST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ei piani territoriali ed urbanistici l’area del sito su cui insiste l’ex discarica e classificata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b/>
          <w:b/>
          <w:sz w:val="22"/>
          <w:szCs w:val="22"/>
        </w:rPr>
      </w:pPr>
      <w:r>
        <w:rPr>
          <w:rFonts w:cs="Arial" w:ascii="Arial" w:hAnsi="Arial"/>
          <w:b/>
          <w:sz w:val="22"/>
          <w:szCs w:val="22"/>
        </w:rPr>
        <w:t xml:space="preserve">Piano Territoriale Paesistico Regional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e soggetta alla finalità di ”Area studio” (art. 32).</w:t>
      </w:r>
      <w:r>
        <w:br w:type="page"/>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Territoriale di Coordinamento Provinciale</w:t>
      </w:r>
      <w:r>
        <w:rPr>
          <w:rFonts w:cs="Arial" w:ascii="Arial" w:hAnsi="Arial"/>
          <w:b/>
          <w:i/>
          <w:sz w:val="22"/>
          <w:szCs w:val="22"/>
        </w:rPr>
        <w:t xml:space="preserv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art. 32) ed in parte classificata come “Zone ricomprese nel limite morfologico” (art. 17) e per l’altra come “Zone di particolare interesse paesaggistico-ambientale” (art. 19).</w:t>
      </w:r>
    </w:p>
    <w:p>
      <w:pPr>
        <w:pStyle w:val="Normal"/>
        <w:numPr>
          <w:ilvl w:val="0"/>
          <w:numId w:val="0"/>
        </w:numPr>
        <w:tabs>
          <w:tab w:val="clear" w:pos="708"/>
          <w:tab w:val="right" w:pos="9072" w:leader="none"/>
        </w:tabs>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Regolatore Generale del Comune di Cesena</w:t>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sz w:val="22"/>
          <w:szCs w:val="22"/>
        </w:rPr>
        <w:t>Area con destinazione urbanistica a “Verde pubblico, territoriale e di quartiere” (artt. 55 e 56) e in parte classificata come “Aree di frana su zone a verde” (art. 74); quest’ultima classificazione interessa solo la parte più recente della discarica sulla quale nella seconda metà degli anni 90 il Comune di Cesena ha eseguito interventi di riprofilatura del rilevato con inserimento berme e realizzazione di un sistema di drenaggio al pie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3 </w:t>
        <w:tab/>
        <w:t>INDAGINI SPECIFICHE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l complesso della indagini svolte per acquisire le informazioni ed i riscontri necessari per definire una adeguata caratterizzazione ambientale del sito, ai fini sia della valutazione dei rischi  che della definizione degli interventi per rimuoverli e/o ridurli, hanno riguardato:</w:t>
      </w:r>
    </w:p>
    <w:p>
      <w:pPr>
        <w:pStyle w:val="Normal"/>
        <w:numPr>
          <w:ilvl w:val="0"/>
          <w:numId w:val="5"/>
        </w:numPr>
        <w:spacing w:lineRule="auto" w:line="360"/>
        <w:jc w:val="both"/>
        <w:rPr/>
      </w:pPr>
      <w:r>
        <w:rPr>
          <w:rFonts w:cs="Arial" w:ascii="Arial" w:hAnsi="Arial"/>
          <w:sz w:val="22"/>
          <w:szCs w:val="22"/>
        </w:rPr>
        <w:t>storia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omorfologia del sit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geologia-geotecnica ed idrogeolog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drologia d’are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stiche costruttive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quantità, tipologia e caratteristiche dei rifiut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bilità del corpo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zzazione quali-quantitativa delle emissioni (percolato, biogas, radioattività al suolo, altri emissioni minor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aminazione delle matrici ambientali (suolo,acqua, 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erentemente all’inserimento dell’ex discarica nell’elenco dei siti contaminati, l’Amministrazione Comunale di Cesena ha iniziato da tempo a svolgere azioni volte ad acquisire gli elementi conoscitivi necessari per la caratterizzazione del sito prevista dal D.M. n.471/199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momento in cui è stato affidato l’incarico professionale in premessa di completare le indagini conoscitive e redigere il conseguente progetto degli interventi di bonifica e/o messa in sicurezza, il quadro delle indagini disponibili era già consistente, costituito da:</w:t>
      </w:r>
    </w:p>
    <w:p>
      <w:pPr>
        <w:pStyle w:val="Normal"/>
        <w:spacing w:lineRule="auto" w:line="360"/>
        <w:jc w:val="both"/>
        <w:rPr/>
      </w:pPr>
      <w:r>
        <w:rPr>
          <w:rFonts w:cs="Arial" w:ascii="Arial" w:hAnsi="Arial"/>
          <w:sz w:val="22"/>
          <w:szCs w:val="22"/>
        </w:rPr>
        <w:t xml:space="preserve">n. 21 </w:t>
        <w:tab/>
        <w:t>sondaggi a carotaggio continuo</w:t>
      </w:r>
    </w:p>
    <w:p>
      <w:pPr>
        <w:pStyle w:val="Normal"/>
        <w:spacing w:lineRule="auto" w:line="360"/>
        <w:jc w:val="both"/>
        <w:rPr/>
      </w:pPr>
      <w:r>
        <w:rPr>
          <w:rFonts w:cs="Arial" w:ascii="Arial" w:hAnsi="Arial"/>
          <w:sz w:val="22"/>
          <w:szCs w:val="22"/>
        </w:rPr>
        <w:t xml:space="preserve">n. 25 </w:t>
        <w:tab/>
        <w:t>prove penetrometriche statiche e dinamiche</w:t>
      </w:r>
    </w:p>
    <w:p>
      <w:pPr>
        <w:pStyle w:val="Normal"/>
        <w:spacing w:lineRule="auto" w:line="360"/>
        <w:jc w:val="both"/>
        <w:rPr>
          <w:rFonts w:ascii="Arial" w:hAnsi="Arial" w:cs="Arial"/>
          <w:sz w:val="22"/>
          <w:szCs w:val="22"/>
        </w:rPr>
      </w:pPr>
      <w:r>
        <w:rPr>
          <w:rFonts w:cs="Arial" w:ascii="Arial" w:hAnsi="Arial"/>
          <w:sz w:val="22"/>
          <w:szCs w:val="22"/>
        </w:rPr>
        <w:t xml:space="preserve">n. 5 </w:t>
        <w:tab/>
        <w:t>campionamenti ed analisi di acque sotterranee</w:t>
      </w:r>
    </w:p>
    <w:p>
      <w:pPr>
        <w:pStyle w:val="Normal"/>
        <w:spacing w:lineRule="auto" w:line="360"/>
        <w:jc w:val="both"/>
        <w:rPr>
          <w:rFonts w:ascii="Arial" w:hAnsi="Arial" w:cs="Arial"/>
          <w:sz w:val="22"/>
          <w:szCs w:val="22"/>
        </w:rPr>
      </w:pPr>
      <w:r>
        <w:rPr>
          <w:rFonts w:cs="Arial" w:ascii="Arial" w:hAnsi="Arial"/>
          <w:sz w:val="22"/>
          <w:szCs w:val="22"/>
        </w:rPr>
        <w:t>n. 24</w:t>
        <w:tab/>
        <w:t>campionamenti ed analisi acque superficiali Rio Cesuola</w:t>
      </w:r>
    </w:p>
    <w:p>
      <w:pPr>
        <w:pStyle w:val="Normal"/>
        <w:spacing w:lineRule="auto" w:line="360"/>
        <w:jc w:val="both"/>
        <w:rPr>
          <w:rFonts w:ascii="Arial" w:hAnsi="Arial" w:cs="Arial"/>
          <w:sz w:val="22"/>
          <w:szCs w:val="22"/>
        </w:rPr>
      </w:pPr>
      <w:r>
        <w:rPr>
          <w:rFonts w:cs="Arial" w:ascii="Arial" w:hAnsi="Arial"/>
          <w:sz w:val="22"/>
          <w:szCs w:val="22"/>
        </w:rPr>
        <w:t xml:space="preserve">n. 14 </w:t>
        <w:tab/>
        <w:t>campionamenti ed analisi percolato</w:t>
      </w:r>
    </w:p>
    <w:p>
      <w:pPr>
        <w:pStyle w:val="Normal"/>
        <w:spacing w:lineRule="auto" w:line="360"/>
        <w:jc w:val="both"/>
        <w:rPr>
          <w:rFonts w:ascii="Arial" w:hAnsi="Arial" w:cs="Arial"/>
          <w:sz w:val="22"/>
          <w:szCs w:val="22"/>
        </w:rPr>
      </w:pPr>
      <w:r>
        <w:rPr>
          <w:rFonts w:cs="Arial" w:ascii="Arial" w:hAnsi="Arial"/>
          <w:sz w:val="22"/>
          <w:szCs w:val="22"/>
        </w:rPr>
        <w:t xml:space="preserve">n. 9  </w:t>
        <w:tab/>
        <w:t>campionamenti ed analisi di sedimenti e terreni</w:t>
      </w:r>
    </w:p>
    <w:p>
      <w:pPr>
        <w:pStyle w:val="Normal"/>
        <w:spacing w:lineRule="auto" w:line="360"/>
        <w:jc w:val="both"/>
        <w:rPr>
          <w:rFonts w:ascii="Arial" w:hAnsi="Arial" w:cs="Arial"/>
          <w:sz w:val="22"/>
          <w:szCs w:val="22"/>
        </w:rPr>
      </w:pPr>
      <w:r>
        <w:rPr>
          <w:rFonts w:cs="Arial" w:ascii="Arial" w:hAnsi="Arial"/>
          <w:sz w:val="22"/>
          <w:szCs w:val="22"/>
        </w:rPr>
        <w:t>n. 6</w:t>
        <w:tab/>
        <w:t xml:space="preserve">analisi biogas </w:t>
      </w:r>
    </w:p>
    <w:p>
      <w:pPr>
        <w:pStyle w:val="Normal"/>
        <w:spacing w:lineRule="auto" w:line="360"/>
        <w:jc w:val="both"/>
        <w:rPr>
          <w:rFonts w:ascii="Arial" w:hAnsi="Arial" w:cs="Arial"/>
          <w:sz w:val="22"/>
          <w:szCs w:val="22"/>
        </w:rPr>
      </w:pPr>
      <w:r>
        <w:rPr>
          <w:rFonts w:cs="Arial" w:ascii="Arial" w:hAnsi="Arial"/>
          <w:sz w:val="22"/>
          <w:szCs w:val="22"/>
        </w:rPr>
        <w:t>- rilievo topografico plano-altimetrico 2002</w:t>
      </w:r>
    </w:p>
    <w:p>
      <w:pPr>
        <w:pStyle w:val="Normal"/>
        <w:spacing w:lineRule="auto" w:line="360"/>
        <w:jc w:val="both"/>
        <w:rPr>
          <w:rFonts w:ascii="Arial" w:hAnsi="Arial" w:cs="Arial"/>
          <w:sz w:val="22"/>
          <w:szCs w:val="22"/>
        </w:rPr>
      </w:pPr>
      <w:r>
        <w:rPr>
          <w:rFonts w:cs="Arial" w:ascii="Arial" w:hAnsi="Arial"/>
          <w:sz w:val="22"/>
          <w:szCs w:val="22"/>
        </w:rPr>
        <w:t>- livelli piezometrici di falda all’interno ed all’esterno del corpo discarica</w:t>
      </w:r>
    </w:p>
    <w:p>
      <w:pPr>
        <w:pStyle w:val="Normal"/>
        <w:spacing w:lineRule="auto" w:line="360"/>
        <w:jc w:val="both"/>
        <w:rPr>
          <w:rFonts w:ascii="Arial" w:hAnsi="Arial" w:cs="Arial"/>
          <w:sz w:val="22"/>
          <w:szCs w:val="22"/>
        </w:rPr>
      </w:pPr>
      <w:r>
        <w:rPr>
          <w:rFonts w:cs="Arial" w:ascii="Arial" w:hAnsi="Arial"/>
          <w:sz w:val="22"/>
          <w:szCs w:val="22"/>
        </w:rPr>
        <w:t>- dati meteo-climatici d’area (P, T)</w:t>
      </w:r>
    </w:p>
    <w:p>
      <w:pPr>
        <w:pStyle w:val="Normal"/>
        <w:spacing w:lineRule="auto" w:line="360"/>
        <w:jc w:val="both"/>
        <w:rPr>
          <w:rFonts w:ascii="Arial" w:hAnsi="Arial" w:cs="Arial"/>
          <w:sz w:val="22"/>
          <w:szCs w:val="22"/>
        </w:rPr>
      </w:pPr>
      <w:r>
        <w:rPr>
          <w:rFonts w:cs="Arial" w:ascii="Arial" w:hAnsi="Arial"/>
          <w:sz w:val="22"/>
          <w:szCs w:val="22"/>
        </w:rPr>
        <w:t>- temperatura acque sotterran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risultati delle prospezioni geologiche svolte nel 2002 e le relative valutazioni hanno però posto in evidenza alcuni elementi di incertezza in ordine alla stabilità strutturale del pendio costituito dal rilevato del corpo discarica, in particolare sotto l’azione sis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all’interno ed all’esterno del corpo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ali indagini sono state finalizzate anche ad ottenere dati di riscontro sulla permeabilità dei  terreni e dei rifiuti, utili all’interpretazione dei processi diffusivi di contaminazione delle acque sotterranee dovuti alle infiltrazioni di percolato, nonché a valutare un possibile miglioramento del drenaggio verticale del percolato all’interno del corpo discarica (ristagni in quota) ai fini di una maggiore sicurezza strutturale dello ste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ampagna di ulteriori indagine geologiche svolta a tale scopo all’inizio del 2007 è consistita i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8 nuovi sondaggi a carotaggio continuo con esecuzione di Poket Penetrometer e Trovane e posa in opera di piezometri</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penetrometriche statiche e dinamich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di permeabilità in foro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4   prova permeabilità in laboratori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analisi su campioni (granulometria, densità naturale, umidità, limiti di consist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fine di basare le analisi di rischio sanitario ambientale su un quadro di dati relativi alla caratteristiche delle emissioni ed ai livelli di contaminazione delle matrici ambientali più completo possibile, è stato inoltre deciso di ampliare il campo di ricerca delle sostanze contaminanti rispetto a quelle indagate con le precedenti analisi, in particolare per quanto riguarda i composti più pericolosi e diffus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efinizione dello spettro delle sostanze indagate è stata fatta assumend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o specifico le indagini per l’estensione dei profili di analisi chimiche svolte sono state l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Suolo e sottosuolo</w:t>
      </w:r>
    </w:p>
    <w:p>
      <w:pPr>
        <w:pStyle w:val="Normal"/>
        <w:numPr>
          <w:ilvl w:val="0"/>
          <w:numId w:val="17"/>
        </w:numPr>
        <w:tabs>
          <w:tab w:val="clear" w:pos="708"/>
          <w:tab w:val="left" w:pos="7920" w:leader="none"/>
        </w:tabs>
        <w:spacing w:lineRule="auto" w:line="360"/>
        <w:jc w:val="both"/>
        <w:rPr>
          <w:rFonts w:ascii="Arial" w:hAnsi="Arial" w:cs="Arial"/>
          <w:sz w:val="22"/>
          <w:szCs w:val="22"/>
        </w:rPr>
      </w:pPr>
      <w:r>
        <w:rPr>
          <w:rFonts w:cs="Arial" w:ascii="Arial" w:hAnsi="Arial"/>
          <w:sz w:val="22"/>
          <w:szCs w:val="22"/>
        </w:rPr>
        <w:t>n. 4 campionamenti ed analisi di terreno prelevato in prossimità del Rio Cesuola a breve distanza dai rifiuti, con determinazione del profilo analitico di indagine di cui all’allegato 1, colonna B, riportato in cal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Acque sotterrane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5 campionamenti ed analisi di acque di falda prelevata da piezometri, dal pozzo di controllo a valle della discarica ed allo sbocco della trincea di drenaggio (percolato), con determinazione del profilo analitico di indagine di cui all’allegato 1, colonna B, riportato in cal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12 analisi speditive in campo con strumentazione portabile su acque sotterranee, percolato e acque superficiali, della conducibilità elettrica, temperatura, ossigeno disciolto, pH e RedO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Gas interstiziali (biogas) </w:t>
      </w:r>
    </w:p>
    <w:p>
      <w:pPr>
        <w:pStyle w:val="Normal"/>
        <w:spacing w:lineRule="auto" w:line="360"/>
        <w:jc w:val="both"/>
        <w:rPr>
          <w:rFonts w:ascii="Arial" w:hAnsi="Arial" w:cs="Arial"/>
          <w:sz w:val="22"/>
          <w:szCs w:val="22"/>
        </w:rPr>
      </w:pPr>
      <w:r>
        <w:rPr>
          <w:rFonts w:cs="Arial" w:ascii="Arial" w:hAnsi="Arial"/>
          <w:sz w:val="22"/>
          <w:szCs w:val="22"/>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 c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2 Campagne di analisi in campo, svolte in due tempi a distanza circa 7 giorni, eseguite con strumentazione portabile per la determinazione dei seguenti parametri:</w:t>
      </w:r>
    </w:p>
    <w:p>
      <w:pPr>
        <w:pStyle w:val="Normal"/>
        <w:spacing w:lineRule="auto" w:line="360"/>
        <w:ind w:firstLine="708"/>
        <w:jc w:val="both"/>
        <w:rPr>
          <w:rFonts w:ascii="Arial" w:hAnsi="Arial" w:cs="Arial"/>
          <w:sz w:val="22"/>
          <w:szCs w:val="22"/>
        </w:rPr>
      </w:pPr>
      <w:r>
        <w:rPr>
          <w:rFonts w:cs="Arial" w:ascii="Arial" w:hAnsi="Arial"/>
          <w:sz w:val="22"/>
          <w:szCs w:val="22"/>
        </w:rPr>
        <w:t>- pressione (depressione)</w:t>
      </w:r>
    </w:p>
    <w:p>
      <w:pPr>
        <w:pStyle w:val="Normal"/>
        <w:spacing w:lineRule="auto" w:line="360"/>
        <w:ind w:firstLine="708"/>
        <w:jc w:val="both"/>
        <w:rPr>
          <w:rFonts w:ascii="Arial" w:hAnsi="Arial" w:cs="Arial"/>
          <w:sz w:val="22"/>
          <w:szCs w:val="22"/>
        </w:rPr>
      </w:pPr>
      <w:r>
        <w:rPr>
          <w:rFonts w:cs="Arial" w:ascii="Arial" w:hAnsi="Arial"/>
          <w:sz w:val="22"/>
          <w:szCs w:val="22"/>
        </w:rPr>
        <w:t>- metano</w:t>
      </w:r>
    </w:p>
    <w:p>
      <w:pPr>
        <w:pStyle w:val="Normal"/>
        <w:spacing w:lineRule="auto" w:line="360"/>
        <w:ind w:firstLine="708"/>
        <w:jc w:val="both"/>
        <w:rPr>
          <w:rFonts w:ascii="Arial" w:hAnsi="Arial" w:cs="Arial"/>
          <w:sz w:val="22"/>
          <w:szCs w:val="22"/>
        </w:rPr>
      </w:pPr>
      <w:r>
        <w:rPr>
          <w:rFonts w:cs="Arial" w:ascii="Arial" w:hAnsi="Arial"/>
          <w:sz w:val="22"/>
          <w:szCs w:val="22"/>
        </w:rPr>
        <w:t>- anidride carbonica</w:t>
      </w:r>
    </w:p>
    <w:p>
      <w:pPr>
        <w:pStyle w:val="Normal"/>
        <w:spacing w:lineRule="auto" w:line="360"/>
        <w:ind w:firstLine="708"/>
        <w:jc w:val="both"/>
        <w:rPr>
          <w:rFonts w:ascii="Arial" w:hAnsi="Arial" w:cs="Arial"/>
          <w:sz w:val="22"/>
          <w:szCs w:val="22"/>
        </w:rPr>
      </w:pPr>
      <w:r>
        <w:rPr>
          <w:rFonts w:cs="Arial" w:ascii="Arial" w:hAnsi="Arial"/>
          <w:sz w:val="22"/>
          <w:szCs w:val="22"/>
        </w:rPr>
        <w:t>- ossigeno</w:t>
      </w:r>
    </w:p>
    <w:p>
      <w:pPr>
        <w:pStyle w:val="Normal"/>
        <w:spacing w:lineRule="auto" w:line="360"/>
        <w:ind w:firstLine="708"/>
        <w:jc w:val="both"/>
        <w:rPr>
          <w:rFonts w:ascii="Arial" w:hAnsi="Arial" w:cs="Arial"/>
          <w:sz w:val="22"/>
          <w:szCs w:val="22"/>
        </w:rPr>
      </w:pPr>
      <w:r>
        <w:rPr>
          <w:rFonts w:cs="Arial" w:ascii="Arial" w:hAnsi="Arial"/>
          <w:sz w:val="22"/>
          <w:szCs w:val="22"/>
        </w:rPr>
        <w:t>- composti organici volatili VOC (PID)</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2 Campionamenti ed analisi di laboratorio in  punti rappresentativi emersi dalle campagne di cui sopra, con determinazione del seguente profilo di parametri:</w:t>
      </w:r>
    </w:p>
    <w:p>
      <w:pPr>
        <w:pStyle w:val="Normal"/>
        <w:spacing w:lineRule="auto" w:line="360"/>
        <w:ind w:left="708" w:hanging="0"/>
        <w:jc w:val="both"/>
        <w:rPr>
          <w:rFonts w:ascii="Arial" w:hAnsi="Arial" w:cs="Arial"/>
          <w:sz w:val="22"/>
          <w:szCs w:val="22"/>
        </w:rPr>
      </w:pPr>
      <w:r>
        <w:rPr>
          <w:rFonts w:cs="Arial" w:ascii="Arial" w:hAnsi="Arial"/>
          <w:sz w:val="22"/>
          <w:szCs w:val="22"/>
        </w:rPr>
        <w:t>- speciazione sostanze idrocarburiche in funzione del numero di atomi e della natura   aromatica o alifatica</w:t>
      </w:r>
    </w:p>
    <w:p>
      <w:pPr>
        <w:pStyle w:val="Normal"/>
        <w:spacing w:lineRule="auto" w:line="360"/>
        <w:ind w:firstLine="708"/>
        <w:jc w:val="both"/>
        <w:rPr>
          <w:rFonts w:ascii="Arial" w:hAnsi="Arial" w:cs="Arial"/>
          <w:sz w:val="22"/>
          <w:szCs w:val="22"/>
        </w:rPr>
      </w:pPr>
      <w:r>
        <w:rPr>
          <w:rFonts w:cs="Arial" w:ascii="Arial" w:hAnsi="Arial"/>
          <w:sz w:val="22"/>
          <w:szCs w:val="22"/>
        </w:rPr>
        <w:t>- solventi aromatici</w:t>
      </w:r>
    </w:p>
    <w:p>
      <w:pPr>
        <w:pStyle w:val="Normal"/>
        <w:spacing w:lineRule="auto" w:line="360"/>
        <w:ind w:firstLine="708"/>
        <w:jc w:val="both"/>
        <w:rPr/>
      </w:pPr>
      <w:r>
        <w:rPr>
          <w:rFonts w:cs="Arial" w:ascii="Arial" w:hAnsi="Arial"/>
          <w:sz w:val="22"/>
          <w:szCs w:val="22"/>
        </w:rPr>
        <w:t>- composti organoalogen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siderato infine che la discarica è stata attiva in un periodo nel quale non venivano attuati, come avviene attualmente, rigorosi controlli sulla provenienza, tipologia e caratteristiche dei rifiuti smaltiti, non si poteva escludere l’eventuale smaltimento nella stessa anche di residui da attività produttive o altro particolarmente pericolosi non rilevabili con le analisi chimich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tale ragione è stata perciò eseguita anche una verifica radiometrica di primo livello sulla superficie del corpo discarica volta ad escludere la sussistenza di emissioni radioattive anom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tutti i riscontri delle stesse nel documento “Indagini in sito” (elaborato CS-RE-02-0), i risultati dell’indagine radiometrica nella specifica planimetria “Radioattività in superficie” (elaborato CS-TV-1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w:t>
        <w:tab/>
        <w:t xml:space="preserve"> ESITO DELLE INDAGINI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1 Storia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L’ex discarica comunale di Rio Eremo è stata a suo tempo realizzata ed utilizzata per smaltire i rifiuti solidi urbani e speciali assimilabili prodotti nel territorio del Comune di Cesen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Ai sensi della Delibera Interministeriale del 1984 è stata a suo tempo classificata come “discarica controllata di 1° Categoria”; con l’attuale normativa rientrerebbe in quella delle “discariche per rifiuti non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L’inizio dello smaltimento dei rifiuti nella discarica risale a circa il 1960 ed ha avuto termine di fatto nel 1989, anno in cui è iniziato il trasferimento dell’intero quantitativo dei rifiuti urbani ed assimilabili, raccolti nel Comune di Cesena, verso altri impianti extracomunal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Negli anni successivi sono stati conferiti, peraltro in quantità relativamente modesta, solamente rifiuti inerti utilizzati per la formazione e manutenzione dello strato di copertura e della viabilità interne di servizio.  Da diversi anni anche tale tipo di conferimento è cessat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ex discarica è sostanzialmente costituita da due settori contigui, uno più vecchio la cui coltivazione è iniziata intorno agli anni 60, l’altro più recente nel quale la collocazione dei rifiuti ha avuto inizio nel 1975.</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urata della fase di gestione successiva alla chiusura della discarica (post-operativa) è stata fissata dalla Provincia in almeno 10 anni a partire dal 1986 (Del. G.P. 06.12.1986 n. 1958).</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iscarica è stata realizzata e utilizzata in un periodo nel quale, di fatto, mancava una specifica normativa tecnica di riferimento sui requisiti di sicurezza ambientale che dovevano possedere questo tipo di impian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nche per tale ragione il Comune di Cesena ha continuato a svolgere attività di gestione, sorveglianza e controllo dell’ex discarica che continua a tutt’oggi, indipendentemente dal termine temporale di 10 anni dalla sua chiusura fissato dalla Provincia.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seguito del manifestarsi di evidenti problematiche di impatto ambientale determinate dall’ex discarica, oltre a dare corso a specifiche indagini, </w:t>
      </w:r>
      <w:r>
        <w:rPr>
          <w:rFonts w:cs="Arial" w:ascii="Arial" w:hAnsi="Arial"/>
          <w:bCs/>
          <w:iCs/>
          <w:sz w:val="22"/>
        </w:rPr>
        <w:t>con la delibera di Giunta Comunale n. 2621 del 30 dicembre 1994 è stato approvato un progetto di sistemazione di un primo lotto, pari a circa 4 ha, a Sud della discarica.</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 xml:space="preserve">Tale progetto prevedeva la modellazione di parte del corpo della discarica, con la creazione di pendii gradonati, la copertura dei rifiuti con circa 1 m. di terreno, la regimazione idraulica superficiale ed un primo intervento di piantumazione. I relativi lavori sono stati eseguiti tra il 1995 ed il 1996.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Con la medesima delibera è stato inoltre approvato un progetto di massima per la realizzazione del parco “Chico Mendes” su una superficie di 18 ettari che comprende anche il sito dell’ex discarica.</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 corso degli anni successivi alla chiusura della discarica, A.M.G.A. di Cesena (poi UNICA SpA ed ora HERA SpA) ha realizzato altre varie opere per la raccolta e lo smaltimento delle acque superficiali e del percolato.  Tali opere, ubicate al piede della discarica, consistono in una rete idraulica di raccolta e convogliamento dei reflui contaminati ad un bacino di raccolta impermeabilizzato, da questo poi inviati, tramite un sollevamento e relativa condotta premente, alla fognatura pubblica, quindi all’impianto di depurazione dei reflui urbani della città di Ces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ale rete confluiscono, oltre al percolato drenato, anche i liquami provenienti dalla stazione di trasferimento dei rifiuti e dal canile comunale.</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rPr>
        <w:t xml:space="preserve">Gli interventi eseguiti sulla discarica nel corso degli anni 90 non sono stati, e non potevano esserlo, risolutivi delle criticità ambientali generate dall’ex discarica, da qui la decisione di inserire il sito su cui insiste nell’elenco di quello contaminati da sottoporre a bonifica e/o messa in sicurezza. </w:t>
      </w:r>
      <w:r>
        <w:br w:type="page"/>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1.4.2 Geomorfolog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Dal punto di vista geomorfologico l'area su cui il sito dell'ex discarica di Rio Eremo è inserita nel territorio dell’unità di paesaggio della collina marnoso-arenace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 caratteristiche di tale unità geomorfologica fondamentale dipendono strettamente dalla litologia marnoso-arenacea affiorante nella z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generale, la collina marnoso-arenacea, si caratterizza per una certa forza del rilievo con la predominanza di pendenze superficiali forti e fortissime che diventano moderate o deboli solo nei rilievi più bassi prossimi alla pian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plastica del rilievo marnoso-arenaceo le parti sommitali si distinguono dalle pendici later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dorsali hanno, infatti, un aspetto abbastanza morbido, sono relativamente poco erte ed a profilo arrotond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fianchi, invece, sono piuttosto ripidi ed articolati a causa delle forti erosioni in profondità, operate dalle acque incana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casi limite si formano ripide pareti in seguito allo scalzamento al piede di potenti pacchi di str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evoluzione del rilievo assume grande importanza, oltre all’incisione torrentizia, anche l’erosione superficiale, favorita dall’acclività e dal diboscamento, e, quindi, particolarmente intensa nelle pendici più acclivi prive di copertura fores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queste aree collinari le instabilità e la propensione al dissesto sono minori rispetto alle pendici argill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n mancano però frane che riguardano in prevalenza pendici a franapoggio, incise alla base, rocce molto fessurate e masse detritiche con matrice ricca in argilla prodotte dalla degradazione della roc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 sono gli scivolamenti traslativi di roccia, gli scivolamenti rotazionali ed i crolli.</w:t>
      </w:r>
    </w:p>
    <w:p>
      <w:pPr>
        <w:pStyle w:val="Normal"/>
        <w:spacing w:lineRule="auto" w:line="360"/>
        <w:jc w:val="both"/>
        <w:rPr>
          <w:rFonts w:ascii="Arial" w:hAnsi="Arial" w:cs="Arial"/>
          <w:sz w:val="22"/>
          <w:szCs w:val="22"/>
        </w:rPr>
      </w:pPr>
      <w:r>
        <w:rPr>
          <w:rFonts w:cs="Arial" w:ascii="Arial" w:hAnsi="Arial"/>
          <w:sz w:val="22"/>
          <w:szCs w:val="22"/>
        </w:rPr>
        <w:t>I primi due tipi di franamento sono diffusi nel territorio mentre i crolli riguardano di norma il margine esterno di dirupi incisi al piede dalle acque corr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articolare l’ex discarica è stata ricavata nella pendice destra del Rio Cesuola, su di un versante che originariamente aveva una pendenza variabile da debole a moder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so ovest l’area dell’accumulo è delimitata dall’alveo del Rio Cesuola, talora fiancheggiato da piccoli lembi di alluvioni terrazzate e, per certi tratti, inciso nelle rocce del substrato marnoso-arenac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quanto concerne gli aspetti del dissesto si può affermare che nella zona non sono evidenti cenni di franosità in a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avia in passato sono stati segnalati movimenti franosi di modeste dimensioni, riguardanti la coltre di materiale detritico, prevalentemente argilloso-siltoso, derivante dalla alterazione superficiale della formazione marnoso-arenacea.</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ell’allegato 2, stralcio della carta geomorfologia del Piano Regolatore Generale (PRG) del Comune di Cesena (Variante 2000), si evidenzia l’esistenza, a est dell’ex discarica, di due aree di frana quiescenti, del tipo appena sopra descritto, che attualmente appaiono stabilizz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llegato 3 sono riportate due piante, una relativa ad un rilievo aerofotogrammetrico del 1968, che rappresenta la morfologia del sito antecedente la collocazione dei rifiuti, l’altra ricavata dal rilievo topografico di dettaglio eseguito nel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l loro esame si possono notare le modifiche morfologiche, sia in termini di quote del piano campagna sia in termini di geometria dei versanti, apportate al sito a seguito della realizzazione della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zona che appare relativamente meno alterata, in senso morfologico, è quella occupata dalla stazione di trasferimento rifiuti che non è stata utilizzata come area di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3 Geologia – geotecnica ed idrogeologia</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pPr>
      <w:r>
        <w:rPr>
          <w:rFonts w:cs="Arial"/>
          <w:sz w:val="22"/>
          <w:szCs w:val="22"/>
        </w:rPr>
        <w:t>Nella zona dell'ex discarica affiorano rocce sedimentarie di origine marina appartenenti alla formazione marnoso-arenace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tale formazione è costituita da areniti e peliti torbiditiche e da marne emipelagiche con mutevoli spessori reciproci dei singoli letti. Nella serie questo da luogo a variabili rapporti arenaria/pelite (A/P).</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in prevalenza feldspatiche e litiche, con granulometria media e fine che alla base può talvolta essere grossolana o addirittura microconglomeratica. La provenienza dei costituenti è in prevalenza alpina e subordinatamente appennin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Questa formazione appartiene al Miocene (Burdigaliano superiore-Tortoniano superiore o Messiniano inferiore) ed è stata suddivisa in membri e litofacies divers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 territorio in esame affiora la cosiddetta Litofacies prevalentemente arenacea (FMA2), di età tortoniana superiore, composta da torbiditi arenacee e da depositi di flussi gravitativi di alta energia e concentrazion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poco cementate, da fini a grossolane, e sono disposte in letti di vario spessore a volte raggruppati in lenti a media scala di potenza anche superiore a 10 metri. ll rapporto A/P è sempre maggiore di 1 ed è compreso fra 3/1 e 10/1.</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serie s’intercalano corpi sedimentari costituiti da alternanze pelitico arenacee con arenarie gradate medio fini, poco cementate, in letti generalmente da sottili a medi. La potenza massima di ogni corpo è dell’ordine di 65-70 metr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lla sommità della successione compaiono, tra le arenarie prevalenti, strati medi di marne calcaree e torbiditi sottili in sequenze metriche, lenticolari a media sca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da grossolane a fini, poco cementate, con letti pelitici da sottili a spessi, equamente distribuiti. Irregolarmente nella serie si presentano anche grossi banchi argilloso-marnosi e qualche strato sottile di siltite più cement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locale della formazione è rappresentato da una monoclinale che si immerge con pendenza moderata verso sud-oves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degli strati non è rilevabile nell'area in esame ma, da dati tratti dalla letteratura, si può ritenere che sul versante interessato dalla discarica gli strati abbiano una giacitura a franapoggio, con direzione NO-SE, e pendenze dell’ordine di 10°.</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fondovalle in corrispondenza di alcune anse del Rio Cesuola sono presenti piccoli lembi di depositi alluvionali  costituiti prevalentemente da sabbie limoso-argillose ed argille limoso-sabbiose di limitato spessor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 allegato 4 viene rappresentato uno stralcio della Carta Geologica, allegata al PRG 2000, che include l’area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la situazione tettonica della collina cesenate è assai complessa, anche in relazione all’intensa neotettonica Pleistocenica che ha contribuito a deformare ulteriormente le strutture presen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o schema tettonico, visibile nell’allegato 5, è caratterizzato da pieghe, pieghe faglie e fronti di sovrascorrimen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rea in esame si trova in posizione intermedia a due importanti lineamenti strutturali, con direzione NO-SE, rappresentati dalla grande anticlinale di Collinello, a sud, e le scaglie tettoniche di S. Tommaso a nord.</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Nel dettaglio la zona circostante l’ex discarica è caratterizzata dalla presenza di diverse faglie secondarie che si sviluppano prevalentemente in direzione NO-SE e NE-SO (vedi allegato 4).</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 rifiuti, che costituiscono il corpo dell’ex discarica, presentano uno spessore massimo notevole dell’ordine di 20 metri, progressivamente decrescente verso il Rio Cesuola dove arrivano a lambire l’alve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n generale la massa dei rifiuti presenta sottili intercalazioni argillose costituite dai terreni di copertura di copertura intermedia dei diversi strati di abbancamento degli stess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superficie del suolo su cui insistono i rifiuti presenta un’inclinazione verso valle e sembra caratterizzata , almeno in parte, da salti di pendenza determinati da un gradonatura del substrato e/o del substrato alterato eseguita prima di collocarvi 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Il substrato litologico si presenta spesso alterato nella parte più superficiale a contatto con la sovrastante mass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Dalle prove eseguite su questo terreno, a seconda dei casi, le argille sono risultate normalmente molto compatte (qu tra 2 e 4 Kg/cm</w:t>
      </w:r>
      <w:r>
        <w:rPr>
          <w:sz w:val="22"/>
          <w:szCs w:val="22"/>
          <w:vertAlign w:val="superscript"/>
        </w:rPr>
        <w:t>2</w:t>
      </w:r>
      <w:r>
        <w:rPr>
          <w:sz w:val="22"/>
          <w:szCs w:val="22"/>
        </w:rPr>
        <w:t>) e le sabbie dense (numero di colpi tra 30 e 5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 prove penetrometriche eseguite nella massa dei rifiuti, hanno mostrato resistenze all’infissione pari a 6 o 7 colpi, solo nel caso di rifiuti particolarmente costipati l’infissione ha richiesto 12 colp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ottostante roccia inalterata le prove sono andate “a rifiuto” dopo una penetrazione minim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i/>
          <w:sz w:val="22"/>
          <w:szCs w:val="22"/>
          <w:u w:val="single"/>
        </w:rPr>
        <w:t>1.4.3.1 Caratterizzazione litostratigraf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Dall’esame dei profili stratigrafici emerge che la successione degli strati è abbastanza regolare, di conseguenza è possibile un’interpretazione dell’intera area partendo dalle informazioni puntuali forniti dalle penetrometrie e sondaggi eseguiti. Resta inevitabilmente qualche incertezza sull’esatta posizione altimetrica del passaggio di strato fra un’indagine e l’alt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descrizione delle singole unità è riportata nella tabella che segue:</w:t>
      </w:r>
    </w:p>
    <w:p>
      <w:pPr>
        <w:pStyle w:val="Didascalia"/>
        <w:rPr/>
      </w:pPr>
      <w:bookmarkStart w:id="0" w:name="_Ref163971057"/>
      <w:r>
        <w:rPr>
          <w:rFonts w:cs="Arial"/>
          <w:b w:val="false"/>
          <w:sz w:val="22"/>
          <w:szCs w:val="22"/>
        </w:rPr>
        <w:t xml:space="preserve">Tabella </w:t>
      </w:r>
      <w:bookmarkEnd w:id="0"/>
      <w:r>
        <w:rPr>
          <w:rFonts w:cs="Arial"/>
          <w:b w:val="false"/>
          <w:sz w:val="22"/>
          <w:szCs w:val="22"/>
        </w:rPr>
        <w:t>1.4.3.</w:t>
      </w:r>
      <w:r>
        <w:rPr/>
        <w:t>1: Descrizione litostratigrafica</w:t>
      </w:r>
    </w:p>
    <w:tbl>
      <w:tblPr>
        <w:tblW w:w="8505" w:type="dxa"/>
        <w:jc w:val="center"/>
        <w:tblInd w:w="0"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s>
              <w:rPr>
                <w:rFonts w:ascii="Arial" w:hAnsi="Arial" w:cs="Arial"/>
                <w:b/>
                <w:b/>
                <w:sz w:val="20"/>
                <w:szCs w:val="20"/>
              </w:rPr>
            </w:pPr>
            <w:r>
              <w:rPr>
                <w:rFonts w:cs="Arial" w:ascii="Arial" w:hAnsi="Arial"/>
                <w:b/>
                <w:sz w:val="20"/>
                <w:szCs w:val="20"/>
              </w:rPr>
              <w:tab/>
              <w:t>UNITÀ</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DESCRIZION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ccessione di strati di sabbia quarzosa fine debolmente cementata a cementata alternati a strati di argilla marnosa e marna argillosa.</w:t>
            </w:r>
          </w:p>
          <w:p>
            <w:pPr>
              <w:pStyle w:val="Normal"/>
              <w:autoSpaceDE w:val="false"/>
              <w:rPr>
                <w:rFonts w:ascii="Arial" w:hAnsi="Arial" w:cs="Arial"/>
                <w:color w:val="000000"/>
                <w:sz w:val="20"/>
                <w:szCs w:val="20"/>
              </w:rPr>
            </w:pPr>
            <w:r>
              <w:rPr>
                <w:rFonts w:cs="Arial" w:ascii="Arial" w:hAnsi="Arial"/>
                <w:color w:val="000000"/>
                <w:sz w:val="20"/>
                <w:szCs w:val="20"/>
              </w:rPr>
              <w:t>Sul versante interessato dalla discarica gli strati hanno giacitura a franapoggio con pendenze generalmente comprese fra 10° e 2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 ALTE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rgilla limoso-sabbiosa grigia con screziature ocra mediamente consistente con lenti di sabbia argillosa grigia con calcinell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IFIUTI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ifiuti eterogenei (plastica, carta, vetro, mattoni e legno) in matrice argillosa limosa da grigia a nera e frustoli vegetali diffus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PERT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Terreno di copertura di natura argillosa limosa e riporto con macerie. Di spessore varibile da poche decine di centimetri a 70÷80 c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POSITI DEL RIO CESUO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CERIE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evalenza di macerie e pietrisco in matrice argillosa limoso sabbiosa bruna.</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1.4.3.2 Composizione granulometrica terren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rFonts w:cs="Arial"/>
          <w:sz w:val="22"/>
          <w:szCs w:val="22"/>
        </w:rPr>
      </w:pPr>
      <w:r>
        <w:rPr>
          <w:sz w:val="22"/>
          <w:szCs w:val="22"/>
        </w:rPr>
        <w:t xml:space="preserve">Sulla base dei risultati delle analisi granulometriche eseguite </w:t>
      </w:r>
      <w:r>
        <w:rPr>
          <w:rFonts w:cs="Arial"/>
          <w:sz w:val="22"/>
          <w:szCs w:val="22"/>
        </w:rPr>
        <w:t>si sono ottenute le percentuali in peso corrispondenti alle frazioni granulometriche (secondo il sistema di classificazione A.G.I.) riportate in tabella 1.4.2</w:t>
      </w:r>
    </w:p>
    <w:p>
      <w:pPr>
        <w:pStyle w:val="Didascalia"/>
        <w:spacing w:lineRule="auto" w:line="360"/>
        <w:rPr/>
      </w:pPr>
      <w:bookmarkStart w:id="1" w:name="_Ref61759181"/>
      <w:r>
        <w:rPr>
          <w:rFonts w:cs="Arial"/>
          <w:b w:val="false"/>
          <w:sz w:val="22"/>
          <w:szCs w:val="22"/>
        </w:rPr>
        <w:t xml:space="preserve">Tabella </w:t>
      </w:r>
      <w:bookmarkEnd w:id="1"/>
      <w:r>
        <w:rPr>
          <w:rFonts w:cs="Arial"/>
          <w:b w:val="false"/>
          <w:sz w:val="22"/>
          <w:szCs w:val="22"/>
        </w:rPr>
        <w:t>1.4.3.2</w:t>
      </w:r>
      <w:r>
        <w:rPr/>
        <w:t>: Composizione granulometrica [%]</w:t>
      </w:r>
    </w:p>
    <w:tbl>
      <w:tblPr>
        <w:tblW w:w="4111" w:type="dxa"/>
        <w:jc w:val="center"/>
        <w:tblInd w:w="0" w:type="dxa"/>
        <w:tblLayout w:type="fixed"/>
        <w:tblCellMar>
          <w:top w:w="0" w:type="dxa"/>
          <w:left w:w="70" w:type="dxa"/>
          <w:bottom w:w="0" w:type="dxa"/>
          <w:right w:w="70" w:type="dxa"/>
        </w:tblCellMar>
      </w:tblPr>
      <w:tblGrid>
        <w:gridCol w:w="1235"/>
        <w:gridCol w:w="1459"/>
        <w:gridCol w:w="1417"/>
      </w:tblGrid>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A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9</w:t>
            </w:r>
          </w:p>
          <w:p>
            <w:pPr>
              <w:pStyle w:val="Normal"/>
              <w:jc w:val="center"/>
              <w:rPr>
                <w:rFonts w:ascii="Arial" w:hAnsi="Arial" w:cs="Arial"/>
                <w:sz w:val="20"/>
                <w:szCs w:val="20"/>
              </w:rPr>
            </w:pPr>
            <w:r>
              <w:rPr>
                <w:rFonts w:cs="Arial" w:ascii="Arial" w:hAnsi="Arial"/>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BB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6.16</w:t>
            </w:r>
          </w:p>
          <w:p>
            <w:pPr>
              <w:pStyle w:val="Normal"/>
              <w:jc w:val="center"/>
              <w:rPr>
                <w:rFonts w:ascii="Arial" w:hAnsi="Arial" w:cs="Arial"/>
                <w:sz w:val="20"/>
                <w:szCs w:val="20"/>
              </w:rPr>
            </w:pPr>
            <w:r>
              <w:rPr>
                <w:rFonts w:cs="Arial" w:ascii="Arial" w:hAnsi="Arial"/>
                <w:sz w:val="20"/>
                <w:szCs w:val="20"/>
              </w:rPr>
              <w:t>[3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6</w:t>
            </w:r>
          </w:p>
        </w:tc>
      </w:tr>
      <w:tr>
        <w:trPr>
          <w:trHeight w:val="505"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 w:hAnsi="Arial" w:cs="Arial"/>
                <w:sz w:val="20"/>
                <w:szCs w:val="20"/>
              </w:rPr>
            </w:pPr>
            <w:r>
              <w:rPr>
                <w:rFonts w:cs="Arial" w:ascii="Arial" w:hAnsi="Arial"/>
                <w:sz w:val="20"/>
                <w:szCs w:val="20"/>
              </w:rPr>
              <w:t>LIMO</w:t>
            </w:r>
          </w:p>
          <w:p>
            <w:pPr>
              <w:pStyle w:val="Normal"/>
              <w:ind w:right="31" w:hanging="0"/>
              <w:jc w:val="center"/>
              <w:rPr>
                <w:rFonts w:ascii="Arial" w:hAnsi="Arial" w:cs="Arial"/>
                <w:sz w:val="20"/>
                <w:szCs w:val="20"/>
              </w:rPr>
            </w:pPr>
            <w:r>
              <w:rPr>
                <w:rFonts w:cs="Arial" w:ascii="Arial" w:hAnsi="Arial"/>
                <w:sz w:val="20"/>
                <w:szCs w:val="20"/>
              </w:rPr>
              <w:t>ARGILL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4÷84.47</w:t>
            </w:r>
          </w:p>
          <w:p>
            <w:pPr>
              <w:pStyle w:val="Normal"/>
              <w:jc w:val="center"/>
              <w:rPr>
                <w:rFonts w:ascii="Arial" w:hAnsi="Arial" w:cs="Arial"/>
                <w:sz w:val="20"/>
                <w:szCs w:val="20"/>
              </w:rPr>
            </w:pPr>
            <w:r>
              <w:rPr>
                <w:rFonts w:cs="Arial" w:ascii="Arial" w:hAnsi="Arial"/>
                <w:sz w:val="20"/>
                <w:szCs w:val="20"/>
              </w:rPr>
              <w:t>[6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1</w:t>
            </w:r>
          </w:p>
        </w:tc>
      </w:tr>
    </w:tbl>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OTA: fra parentesi è riportato il valore medio fra quelli determina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i/>
          <w:sz w:val="22"/>
          <w:szCs w:val="22"/>
          <w:u w:val="single"/>
        </w:rPr>
        <w:t>1.4.3.3 Densità naturale terreni</w:t>
      </w:r>
    </w:p>
    <w:p>
      <w:pPr>
        <w:pStyle w:val="TextBody"/>
        <w:tabs>
          <w:tab w:val="clear" w:pos="708"/>
          <w:tab w:val="right" w:pos="9072" w:leader="none"/>
        </w:tabs>
        <w:spacing w:lineRule="auto" w:line="360" w:before="0" w:after="0"/>
        <w:rPr>
          <w:rFonts w:cs="Arial"/>
          <w:sz w:val="22"/>
          <w:szCs w:val="22"/>
        </w:rPr>
      </w:pPr>
      <w:r>
        <w:rPr>
          <w:rFonts w:cs="Arial"/>
          <w:sz w:val="22"/>
          <w:szCs w:val="22"/>
        </w:rPr>
        <w:t>Con riferimento alle prove di laboratorio eseguite sui campioni prelevati ed alla stratigrafia individuata, si sono determinati per le varie unità stratigrafiche i valori del peso di volume naturale riassunti nella seguente tabella:</w:t>
      </w:r>
    </w:p>
    <w:p>
      <w:pPr>
        <w:pStyle w:val="Didascalia"/>
        <w:spacing w:lineRule="auto" w:line="360"/>
        <w:rPr/>
      </w:pPr>
      <w:bookmarkStart w:id="2" w:name="_Ref61759545"/>
      <w:r>
        <w:rPr>
          <w:rFonts w:cs="Arial"/>
          <w:b w:val="false"/>
          <w:sz w:val="22"/>
          <w:szCs w:val="22"/>
        </w:rPr>
        <w:t xml:space="preserve">Tabella </w:t>
      </w:r>
      <w:bookmarkEnd w:id="2"/>
      <w:r>
        <w:rPr>
          <w:rFonts w:cs="Arial"/>
          <w:b w:val="false"/>
          <w:sz w:val="22"/>
          <w:szCs w:val="22"/>
        </w:rPr>
        <w:t>1.4.3.3: Peso di volume del terreno [kN/m</w:t>
      </w:r>
      <w:r>
        <w:rPr>
          <w:rFonts w:cs="Arial"/>
          <w:b w:val="false"/>
          <w:sz w:val="22"/>
          <w:szCs w:val="22"/>
          <w:vertAlign w:val="superscript"/>
        </w:rPr>
        <w:t>3</w:t>
      </w:r>
      <w:r>
        <w:rPr/>
        <w:t>]</w:t>
      </w:r>
    </w:p>
    <w:tbl>
      <w:tblPr>
        <w:tblW w:w="3788" w:type="dxa"/>
        <w:jc w:val="center"/>
        <w:tblInd w:w="0" w:type="dxa"/>
        <w:tblLayout w:type="fixed"/>
        <w:tblCellMar>
          <w:top w:w="0" w:type="dxa"/>
          <w:left w:w="70" w:type="dxa"/>
          <w:bottom w:w="0" w:type="dxa"/>
          <w:right w:w="70" w:type="dxa"/>
        </w:tblCellMar>
      </w:tblPr>
      <w:tblGrid>
        <w:gridCol w:w="952"/>
        <w:gridCol w:w="1418"/>
        <w:gridCol w:w="141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3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p>
          <w:p>
            <w:pPr>
              <w:pStyle w:val="Normal"/>
              <w:spacing w:before="60" w:after="0"/>
              <w:jc w:val="center"/>
              <w:rPr/>
            </w:pPr>
            <w:r>
              <w:rPr>
                <w:rFonts w:cs="Arial" w:ascii="Arial" w:hAnsi="Arial"/>
                <w:sz w:val="20"/>
                <w:szCs w:val="20"/>
              </w:rPr>
              <w:t>[kN/m</w:t>
            </w:r>
            <w:r>
              <w:rPr>
                <w:rFonts w:cs="Arial" w:ascii="Arial" w:hAnsi="Arial"/>
                <w:sz w:val="20"/>
                <w:szCs w:val="20"/>
                <w:vertAlign w:val="superscript"/>
              </w:rPr>
              <w:t>3</w:t>
            </w:r>
            <w:r>
              <w:rPr>
                <w:rFonts w:cs="Arial" w:ascii="Arial" w:hAnsi="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19.90</w:t>
            </w:r>
          </w:p>
          <w:p>
            <w:pPr>
              <w:pStyle w:val="Normal"/>
              <w:jc w:val="center"/>
              <w:rPr>
                <w:rFonts w:ascii="Arial" w:hAnsi="Arial" w:cs="Arial"/>
                <w:sz w:val="20"/>
                <w:szCs w:val="20"/>
              </w:rPr>
            </w:pPr>
            <w:r>
              <w:rPr>
                <w:rFonts w:cs="Arial" w:ascii="Arial" w:hAnsi="Arial"/>
                <w:sz w:val="20"/>
                <w:szCs w:val="20"/>
              </w:rPr>
              <w:t>[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4 Contenuto d’acqua e limiti di consistenza</w:t>
      </w:r>
    </w:p>
    <w:p>
      <w:pPr>
        <w:pStyle w:val="Normal"/>
        <w:spacing w:lineRule="auto" w:line="360"/>
        <w:jc w:val="both"/>
        <w:rPr>
          <w:rFonts w:ascii="Arial" w:hAnsi="Arial" w:cs="Arial"/>
          <w:sz w:val="22"/>
          <w:szCs w:val="22"/>
        </w:rPr>
      </w:pPr>
      <w:r>
        <w:rPr>
          <w:rFonts w:cs="Arial" w:ascii="Arial" w:hAnsi="Arial"/>
          <w:sz w:val="22"/>
          <w:szCs w:val="22"/>
        </w:rPr>
        <w:t>Con riferimento alla stratigrafia individuata, si riportano in 4 i parametri di caratterizzazione fisica derivanti dalle prove di laboratorio relativi ai seguenti parametri di caratterizzazione fisica:</w:t>
      </w:r>
    </w:p>
    <w:p>
      <w:pPr>
        <w:pStyle w:val="TESTO"/>
        <w:spacing w:lineRule="auto" w:line="360"/>
        <w:rPr/>
      </w:pPr>
      <w:r>
        <w:rPr>
          <w:rFonts w:cs="Arial"/>
          <w:sz w:val="22"/>
          <w:szCs w:val="22"/>
        </w:rPr>
        <w:t>w</w:t>
        <w:tab/>
        <w:t>=</w:t>
        <w:tab/>
        <w:t>contenuto d'acqua;</w:t>
      </w:r>
    </w:p>
    <w:p>
      <w:pPr>
        <w:pStyle w:val="TESTO"/>
        <w:spacing w:lineRule="auto" w:line="360"/>
        <w:rPr/>
      </w:pPr>
      <w:r>
        <w:rPr>
          <w:rFonts w:cs="Arial"/>
          <w:sz w:val="22"/>
          <w:szCs w:val="22"/>
        </w:rPr>
        <w:t>w</w:t>
      </w:r>
      <w:r>
        <w:rPr>
          <w:rFonts w:cs="Arial"/>
          <w:sz w:val="22"/>
          <w:szCs w:val="22"/>
          <w:vertAlign w:val="subscript"/>
        </w:rPr>
        <w:t>L</w:t>
      </w:r>
      <w:r>
        <w:rPr>
          <w:rFonts w:cs="Arial"/>
          <w:sz w:val="22"/>
          <w:szCs w:val="22"/>
        </w:rPr>
        <w:tab/>
        <w:t>=</w:t>
        <w:tab/>
        <w:t>limite liquido;</w:t>
      </w:r>
    </w:p>
    <w:p>
      <w:pPr>
        <w:pStyle w:val="TESTO"/>
        <w:spacing w:lineRule="auto" w:line="360"/>
        <w:rPr/>
      </w:pPr>
      <w:r>
        <w:rPr>
          <w:rFonts w:cs="Arial"/>
          <w:sz w:val="22"/>
          <w:szCs w:val="22"/>
        </w:rPr>
        <w:t>w</w:t>
      </w:r>
      <w:r>
        <w:rPr>
          <w:rFonts w:cs="Arial"/>
          <w:sz w:val="22"/>
          <w:szCs w:val="22"/>
          <w:vertAlign w:val="subscript"/>
        </w:rPr>
        <w:t>P</w:t>
      </w:r>
      <w:r>
        <w:rPr>
          <w:rFonts w:cs="Arial"/>
          <w:sz w:val="22"/>
          <w:szCs w:val="22"/>
        </w:rPr>
        <w:tab/>
        <w:t>=</w:t>
        <w:tab/>
        <w:t>limite plastico;</w:t>
      </w:r>
    </w:p>
    <w:p>
      <w:pPr>
        <w:pStyle w:val="TESTO"/>
        <w:spacing w:lineRule="auto" w:line="360"/>
        <w:rPr>
          <w:rFonts w:cs="Arial"/>
          <w:sz w:val="22"/>
          <w:szCs w:val="22"/>
        </w:rPr>
      </w:pPr>
      <w:r>
        <w:rPr>
          <w:rFonts w:cs="Arial"/>
          <w:sz w:val="22"/>
          <w:szCs w:val="22"/>
        </w:rPr>
        <w:t>PI</w:t>
        <w:tab/>
        <w:t>=</w:t>
        <w:tab/>
        <w:t>indice plastico;</w:t>
      </w:r>
    </w:p>
    <w:p>
      <w:pPr>
        <w:pStyle w:val="Normal"/>
        <w:jc w:val="both"/>
        <w:rPr>
          <w:rFonts w:ascii="Arial" w:hAnsi="Arial" w:cs="Arial"/>
          <w:sz w:val="22"/>
          <w:szCs w:val="22"/>
        </w:rPr>
      </w:pPr>
      <w:r>
        <w:rPr>
          <w:rFonts w:cs="Arial" w:ascii="Arial" w:hAnsi="Arial"/>
          <w:sz w:val="22"/>
          <w:szCs w:val="22"/>
        </w:rPr>
      </w:r>
    </w:p>
    <w:p>
      <w:pPr>
        <w:pStyle w:val="Didascalia"/>
        <w:rPr/>
      </w:pPr>
      <w:bookmarkStart w:id="3" w:name="_Ref163983127"/>
      <w:r>
        <w:rPr>
          <w:rFonts w:cs="Arial"/>
          <w:b w:val="false"/>
          <w:sz w:val="22"/>
          <w:szCs w:val="22"/>
        </w:rPr>
        <w:t xml:space="preserve">Tabella </w:t>
      </w:r>
      <w:bookmarkEnd w:id="3"/>
      <w:r>
        <w:rPr>
          <w:rFonts w:cs="Arial"/>
          <w:b w:val="false"/>
          <w:sz w:val="22"/>
          <w:szCs w:val="22"/>
        </w:rPr>
        <w:t>1.4.3.4</w:t>
      </w:r>
      <w:r>
        <w:rPr/>
        <w:t>: Caratteristiche fisiche</w:t>
      </w:r>
    </w:p>
    <w:tbl>
      <w:tblPr>
        <w:tblW w:w="3547" w:type="dxa"/>
        <w:jc w:val="center"/>
        <w:tblInd w:w="0" w:type="dxa"/>
        <w:tblLayout w:type="fixed"/>
        <w:tblCellMar>
          <w:top w:w="0" w:type="dxa"/>
          <w:left w:w="70" w:type="dxa"/>
          <w:bottom w:w="0" w:type="dxa"/>
          <w:right w:w="70" w:type="dxa"/>
        </w:tblCellMar>
      </w:tblPr>
      <w:tblGrid>
        <w:gridCol w:w="1023"/>
        <w:gridCol w:w="1278"/>
        <w:gridCol w:w="1246"/>
      </w:tblGrid>
      <w:tr>
        <w:trPr>
          <w:trHeight w:val="21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trHeight w:val="131"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6.22</w:t>
            </w:r>
            <w:r>
              <w:rPr>
                <w:rFonts w:cs="Symbol" w:ascii="Symbol" w:hAnsi="Symbol"/>
                <w:sz w:val="20"/>
              </w:rPr>
              <w:t></w:t>
            </w:r>
            <w:r>
              <w:rPr>
                <w:rFonts w:cs="Arial"/>
                <w:sz w:val="20"/>
              </w:rPr>
              <w:t>33.90</w:t>
            </w:r>
          </w:p>
          <w:p>
            <w:pPr>
              <w:pStyle w:val="Tab"/>
              <w:jc w:val="both"/>
              <w:rPr>
                <w:rFonts w:cs="Arial"/>
                <w:sz w:val="20"/>
              </w:rPr>
            </w:pPr>
            <w:r>
              <w:rPr>
                <w:rFonts w:cs="Arial"/>
                <w:sz w:val="20"/>
              </w:rPr>
              <w:t>[31.01]</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9</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P</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0.00</w:t>
            </w:r>
            <w:r>
              <w:rPr>
                <w:rFonts w:cs="Symbol" w:ascii="Symbol" w:hAnsi="Symbol"/>
                <w:sz w:val="20"/>
              </w:rPr>
              <w:t></w:t>
            </w:r>
            <w:r>
              <w:rPr>
                <w:rFonts w:cs="Arial"/>
                <w:sz w:val="20"/>
              </w:rPr>
              <w:t>23.00</w:t>
            </w:r>
          </w:p>
          <w:p>
            <w:pPr>
              <w:pStyle w:val="Tab"/>
              <w:jc w:val="both"/>
              <w:rPr>
                <w:rFonts w:cs="Arial"/>
                <w:sz w:val="20"/>
              </w:rPr>
            </w:pPr>
            <w:r>
              <w:rPr>
                <w:rFonts w:cs="Arial"/>
                <w:sz w:val="20"/>
              </w:rPr>
              <w:t>[21.50]</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8.6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L</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2.00</w:t>
            </w:r>
            <w:r>
              <w:rPr>
                <w:rFonts w:cs="Symbol" w:ascii="Symbol" w:hAnsi="Symbol"/>
                <w:sz w:val="20"/>
              </w:rPr>
              <w:t></w:t>
            </w:r>
            <w:r>
              <w:rPr>
                <w:rFonts w:cs="Arial"/>
                <w:sz w:val="20"/>
              </w:rPr>
              <w:t>30.20</w:t>
            </w:r>
          </w:p>
          <w:p>
            <w:pPr>
              <w:pStyle w:val="Tab"/>
              <w:jc w:val="both"/>
              <w:rPr>
                <w:rFonts w:cs="Arial"/>
                <w:sz w:val="20"/>
              </w:rPr>
            </w:pPr>
            <w:r>
              <w:rPr>
                <w:rFonts w:cs="Arial"/>
                <w:sz w:val="20"/>
              </w:rPr>
              <w:t>[26.63]</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PI</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4.70</w:t>
            </w:r>
            <w:r>
              <w:rPr>
                <w:rFonts w:cs="Symbol" w:ascii="Symbol" w:hAnsi="Symbol"/>
                <w:sz w:val="20"/>
              </w:rPr>
              <w:t></w:t>
            </w:r>
            <w:r>
              <w:rPr>
                <w:rFonts w:cs="Arial"/>
                <w:sz w:val="20"/>
              </w:rPr>
              <w:t>10.20</w:t>
            </w:r>
          </w:p>
          <w:p>
            <w:pPr>
              <w:pStyle w:val="Tab"/>
              <w:jc w:val="both"/>
              <w:rPr/>
            </w:pPr>
            <w:r>
              <w:rPr>
                <w:rFonts w:cs="Arial"/>
                <w:sz w:val="20"/>
              </w:rPr>
              <w:t>[7.45]</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0.4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r>
        <w:rPr>
          <w:rFonts w:cs="Arial" w:ascii="Arial" w:hAnsi="Arial"/>
          <w:sz w:val="22"/>
          <w:szCs w:val="22"/>
        </w:rPr>
        <w:t>.</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5 Permeabilità dei suol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i/>
          <w:i/>
          <w:sz w:val="22"/>
          <w:szCs w:val="22"/>
          <w:u w:val="single"/>
        </w:rPr>
      </w:pPr>
      <w:r>
        <w:rPr>
          <w:sz w:val="22"/>
          <w:szCs w:val="22"/>
        </w:rPr>
        <w:t>Nel suo complesso la permeabilità della formazione geologica su cui è stata ricavata la discarica (Unità 1 substrato), è molto ridotta a causa della presenza della componente marnoso-argillosa, diffusa sia come cemento dei banchi sabbiosi sia come strati e livelli intercalati nella seri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Nelle stagioni piovose si osservano piccole sorgenti in corrispondenza della parte alta degli strati marnosi, che tuttavia risultano nelle stagioni secche asciutte. Talvolta in corrispondenza di tali sorgenti si osservano piccoli crolli di detrito derivante dall’alterazione dei sovrastanti banchi molassic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queste rocce, anche al di fuori della zona in esame, non risulta che vi siano pozzi o sorgenti con significative portate es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 quanto detto sembrerebbe in linea generale che il terreno di base presenti una permeabilità medio-bass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 prove di assorbimento effettuate in sito nel 1987 nella medesima formazione, in una zona limitrofa alla discarica sono stati rilevati coefficienti di permeabilità K compresi fra 1.1x10</w:t>
      </w:r>
      <w:r>
        <w:rPr>
          <w:sz w:val="22"/>
          <w:szCs w:val="22"/>
          <w:vertAlign w:val="superscript"/>
        </w:rPr>
        <w:t>-6</w:t>
      </w:r>
      <w:r>
        <w:rPr>
          <w:sz w:val="22"/>
          <w:szCs w:val="22"/>
        </w:rPr>
        <w:t xml:space="preserve"> e 7.7x10</w:t>
      </w:r>
      <w:r>
        <w:rPr>
          <w:sz w:val="22"/>
          <w:szCs w:val="22"/>
          <w:vertAlign w:val="superscript"/>
        </w:rPr>
        <w:t>-7</w:t>
      </w:r>
      <w:r>
        <w:rPr>
          <w:sz w:val="22"/>
          <w:szCs w:val="22"/>
        </w:rPr>
        <w:t xml:space="preserve"> cm/s che denotano una bassa permeabilità del substr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Altre prove di permeabilità in foro eseguite nell’ex cava “Ponte Abbadesse” situata a monte della via Cesuola in prossimità della ex-discarica, hanno però dato valori del coefficiente di permeabilità più elevati e dell’ordine di 1.0 10</w:t>
      </w:r>
      <w:r>
        <w:rPr>
          <w:rFonts w:cs="Arial" w:ascii="Arial" w:hAnsi="Arial"/>
          <w:sz w:val="22"/>
          <w:szCs w:val="22"/>
          <w:vertAlign w:val="superscript"/>
        </w:rPr>
        <w:t>-5</w:t>
      </w:r>
      <w:r>
        <w:rPr>
          <w:rFonts w:cs="Arial" w:ascii="Arial" w:hAnsi="Arial"/>
          <w:sz w:val="22"/>
          <w:szCs w:val="22"/>
        </w:rPr>
        <w:t xml:space="preserve"> cm/sec, tipici di un limo, limo-sabbioso.</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La campagna di indagini integrative più puntuali eseguite all’inizio del 2007 ha fornito i risultati riassunti nelle tabelle e figure che seguono sintetizza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5: Prove di permeabilità in foro</w:t>
      </w:r>
    </w:p>
    <w:tbl>
      <w:tblPr>
        <w:tblW w:w="4578" w:type="dxa"/>
        <w:jc w:val="center"/>
        <w:tblInd w:w="0" w:type="dxa"/>
        <w:tblLayout w:type="fixed"/>
        <w:tblCellMar>
          <w:top w:w="0" w:type="dxa"/>
          <w:left w:w="70" w:type="dxa"/>
          <w:bottom w:w="0" w:type="dxa"/>
          <w:right w:w="70" w:type="dxa"/>
        </w:tblCellMar>
      </w:tblPr>
      <w:tblGrid>
        <w:gridCol w:w="960"/>
        <w:gridCol w:w="1518"/>
        <w:gridCol w:w="860"/>
        <w:gridCol w:w="124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 w:name="RANGE!C4%3AE14"/>
            <w:r>
              <w:rPr>
                <w:rFonts w:cs="Arial" w:ascii="Arial" w:hAnsi="Arial"/>
                <w:b/>
                <w:sz w:val="20"/>
              </w:rPr>
              <w:t>PROVA</w:t>
            </w:r>
            <w:bookmarkEnd w:id="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OFONDITA’ PROVA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 E-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 E-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 1.4.3.6: </w:t>
      </w:r>
      <w:r>
        <w:rPr/>
        <w:t>Prove di permeabilità in laboratorio - campioni sondaggi</w:t>
      </w:r>
    </w:p>
    <w:tbl>
      <w:tblPr>
        <w:tblW w:w="4980" w:type="dxa"/>
        <w:jc w:val="center"/>
        <w:tblInd w:w="0" w:type="dxa"/>
        <w:tblLayout w:type="fixed"/>
        <w:tblCellMar>
          <w:top w:w="0" w:type="dxa"/>
          <w:left w:w="70" w:type="dxa"/>
          <w:bottom w:w="0" w:type="dxa"/>
          <w:right w:w="70" w:type="dxa"/>
        </w:tblCellMar>
      </w:tblPr>
      <w:tblGrid>
        <w:gridCol w:w="1218"/>
        <w:gridCol w:w="1509"/>
        <w:gridCol w:w="946"/>
        <w:gridCol w:w="1307"/>
      </w:tblGrid>
      <w:tr>
        <w:trPr>
          <w:trHeight w:val="7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MPIO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 E-08</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 E-0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7:</w:t>
      </w:r>
      <w:r>
        <w:rPr/>
        <w:t xml:space="preserve"> Prove di permeabilità in laboratorio – campioni scavo trincee</w:t>
      </w:r>
    </w:p>
    <w:tbl>
      <w:tblPr>
        <w:tblW w:w="4592" w:type="dxa"/>
        <w:jc w:val="center"/>
        <w:tblInd w:w="0" w:type="dxa"/>
        <w:tblLayout w:type="fixed"/>
        <w:tblCellMar>
          <w:top w:w="0" w:type="dxa"/>
          <w:left w:w="70" w:type="dxa"/>
          <w:bottom w:w="0" w:type="dxa"/>
          <w:right w:w="70" w:type="dxa"/>
        </w:tblCellMar>
      </w:tblPr>
      <w:tblGrid>
        <w:gridCol w:w="1029"/>
        <w:gridCol w:w="1463"/>
        <w:gridCol w:w="860"/>
        <w:gridCol w:w="1240"/>
      </w:tblGrid>
      <w:tr>
        <w:trPr>
          <w:trHeight w:val="7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NCE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 E-05</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 E-06</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1.4.3.8: </w:t>
      </w:r>
      <w:r>
        <w:rPr/>
        <w:t>Sintesi valori di permeabilità – prove in for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8.6 E</w:t>
            </w:r>
            <w:r>
              <w:rPr>
                <w:rFonts w:cs="Arial"/>
                <w:sz w:val="20"/>
                <w:vertAlign w:val="superscript"/>
              </w:rPr>
              <w:t>-6</w:t>
            </w:r>
            <w:r>
              <w:rPr>
                <w:rFonts w:cs="Symbol" w:ascii="Symbol" w:hAnsi="Symbol"/>
                <w:sz w:val="20"/>
              </w:rPr>
              <w:t></w:t>
            </w:r>
            <w:r>
              <w:rPr>
                <w:rFonts w:cs="Arial"/>
                <w:sz w:val="20"/>
              </w:rPr>
              <w:t>7.2 E</w:t>
            </w:r>
            <w:r>
              <w:rPr>
                <w:rFonts w:cs="Arial"/>
                <w:sz w:val="20"/>
                <w:vertAlign w:val="superscript"/>
              </w:rPr>
              <w:t>-4</w:t>
            </w:r>
          </w:p>
          <w:p>
            <w:pPr>
              <w:pStyle w:val="Tab"/>
              <w:rPr/>
            </w:pPr>
            <w:r>
              <w:rPr>
                <w:rFonts w:cs="Arial"/>
                <w:sz w:val="20"/>
              </w:rPr>
              <w:t>[3.7 E</w:t>
            </w:r>
            <w:r>
              <w:rPr>
                <w:rFonts w:cs="Arial"/>
                <w:sz w:val="20"/>
                <w:vertAlign w:val="superscript"/>
              </w:rPr>
              <w:t>-4</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1 E</w:t>
            </w:r>
            <w:r>
              <w:rPr>
                <w:rFonts w:cs="Arial"/>
                <w:sz w:val="20"/>
                <w:vertAlign w:val="superscript"/>
              </w:rPr>
              <w:t>-3</w:t>
            </w:r>
          </w:p>
          <w:p>
            <w:pPr>
              <w:pStyle w:val="Tab"/>
              <w:rPr/>
            </w:pPr>
            <w:r>
              <w:rPr>
                <w:rFonts w:cs="Arial"/>
                <w:sz w:val="20"/>
              </w:rPr>
              <w:t>[8.2 E</w:t>
            </w:r>
            <w:r>
              <w:rPr>
                <w:rFonts w:cs="Arial"/>
                <w:sz w:val="20"/>
                <w:vertAlign w:val="superscript"/>
              </w:rPr>
              <w:t>-4</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2 E</w:t>
            </w:r>
            <w:r>
              <w:rPr>
                <w:rFonts w:cs="Arial"/>
                <w:sz w:val="20"/>
                <w:vertAlign w:val="superscript"/>
              </w:rPr>
              <w:t>-3</w:t>
            </w:r>
          </w:p>
          <w:p>
            <w:pPr>
              <w:pStyle w:val="Tab"/>
              <w:rPr/>
            </w:pPr>
            <w:r>
              <w:rPr>
                <w:rFonts w:cs="Arial"/>
                <w:sz w:val="20"/>
              </w:rPr>
              <w:t>[1.2 E</w:t>
            </w:r>
            <w:r>
              <w:rPr>
                <w:rFonts w:cs="Arial"/>
                <w:sz w:val="20"/>
                <w:vertAlign w:val="superscript"/>
              </w:rPr>
              <w:t>-3</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3.7 E</w:t>
            </w:r>
            <w:r>
              <w:rPr>
                <w:rFonts w:cs="Arial"/>
                <w:sz w:val="20"/>
                <w:vertAlign w:val="superscript"/>
              </w:rPr>
              <w:t>-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9:</w:t>
      </w:r>
      <w:r>
        <w:rPr/>
        <w:t xml:space="preserve"> Sintesi valori di permeabilità – prove in laboratori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6.2 E</w:t>
            </w:r>
            <w:r>
              <w:rPr>
                <w:rFonts w:cs="Arial"/>
                <w:sz w:val="20"/>
                <w:vertAlign w:val="superscript"/>
              </w:rPr>
              <w:t>-8</w:t>
            </w:r>
            <w:r>
              <w:rPr>
                <w:rFonts w:cs="Symbol" w:ascii="Symbol" w:hAnsi="Symbol"/>
                <w:sz w:val="20"/>
              </w:rPr>
              <w:t></w:t>
            </w:r>
            <w:r>
              <w:rPr>
                <w:rFonts w:cs="Arial"/>
                <w:sz w:val="20"/>
              </w:rPr>
              <w:t>1.6 E</w:t>
            </w:r>
            <w:r>
              <w:rPr>
                <w:rFonts w:cs="Arial"/>
                <w:sz w:val="20"/>
                <w:vertAlign w:val="superscript"/>
              </w:rPr>
              <w:t>-5</w:t>
            </w:r>
          </w:p>
          <w:p>
            <w:pPr>
              <w:pStyle w:val="Tab"/>
              <w:rPr/>
            </w:pPr>
            <w:r>
              <w:rPr>
                <w:rFonts w:cs="Arial"/>
                <w:sz w:val="20"/>
              </w:rPr>
              <w:t>[8.2 E</w:t>
            </w:r>
            <w:r>
              <w:rPr>
                <w:rFonts w:cs="Arial"/>
                <w:sz w:val="20"/>
                <w:vertAlign w:val="superscript"/>
              </w:rPr>
              <w:t>-6</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Figura 1.4.3.10: Valori di permeabilità misurati per unità stratigrafica </w:t>
      </w:r>
    </w:p>
    <w:p>
      <w:pPr>
        <w:pStyle w:val="TextBody"/>
        <w:tabs>
          <w:tab w:val="clear" w:pos="708"/>
          <w:tab w:val="right" w:pos="9072" w:leader="none"/>
        </w:tabs>
        <w:spacing w:lineRule="auto" w:line="360" w:before="0" w:after="0"/>
        <w:rPr>
          <w:sz w:val="20"/>
          <w:szCs w:val="22"/>
          <w:lang w:val="en-US" w:eastAsia="en-US"/>
        </w:rPr>
      </w:pPr>
      <w:r>
        <w:rPr>
          <w:sz w:val="20"/>
          <w:szCs w:val="22"/>
          <w:lang w:val="en-US" w:eastAsia="en-US"/>
        </w:rPr>
        <w:drawing>
          <wp:anchor behindDoc="0" distT="0" distB="0" distL="114935" distR="114935" simplePos="0" locked="0" layoutInCell="0" allowOverlap="1" relativeHeight="78">
            <wp:simplePos x="0" y="0"/>
            <wp:positionH relativeFrom="column">
              <wp:posOffset>45720</wp:posOffset>
            </wp:positionH>
            <wp:positionV relativeFrom="paragraph">
              <wp:posOffset>17780</wp:posOffset>
            </wp:positionV>
            <wp:extent cx="5390515" cy="335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0515" cy="3359785"/>
                    </a:xfrm>
                    <a:prstGeom prst="rect">
                      <a:avLst/>
                    </a:prstGeom>
                  </pic:spPr>
                </pic:pic>
              </a:graphicData>
            </a:graphic>
          </wp:anchor>
        </w:drawing>
      </w:r>
    </w:p>
    <w:p>
      <w:pPr>
        <w:pStyle w:val="TextBody"/>
        <w:tabs>
          <w:tab w:val="clear" w:pos="708"/>
          <w:tab w:val="right" w:pos="9072" w:leader="none"/>
        </w:tabs>
        <w:spacing w:lineRule="auto" w:line="360" w:before="0" w:after="0"/>
        <w:rPr/>
      </w:pPr>
      <w:r>
        <w:rPr>
          <w:sz w:val="22"/>
          <w:szCs w:val="22"/>
        </w:rPr>
        <w:t>Dalle prove in foro, ritenute più rappresentative dei valori reali rispetto a quelle in laboratorio, emergono in evidenza valori di permeabilità relativamente elevati dei suoli su cui insiste la massa dei rifiuti (Unità 1, 2 e 5), sempre superiori a 10^-5 cm/sec fino a 10^-3 cm/sec.</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i/>
          <w:i/>
          <w:sz w:val="22"/>
          <w:szCs w:val="22"/>
          <w:u w:val="single"/>
        </w:rPr>
      </w:pPr>
      <w:r>
        <w:rPr>
          <w:i/>
          <w:sz w:val="22"/>
          <w:szCs w:val="22"/>
          <w:u w:val="single"/>
        </w:rPr>
        <w:t xml:space="preserve">1.4.3.6 Livelli piezometrici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Nelle tabelle che seguono sono riassunti i riscontri dei livelli piezometrici di falda rilevati nel corso di tutte le indagini svol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1: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2/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3/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4/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6/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2: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zi</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B</w:t>
            </w:r>
          </w:p>
        </w:tc>
        <w:tc>
          <w:tcPr>
            <w:tcW w:w="5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w:t>
            </w:r>
          </w:p>
        </w:tc>
        <w:tc>
          <w:tcPr>
            <w:tcW w:w="57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R</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IU</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O</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T</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T</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w:t>
            </w:r>
          </w:p>
        </w:tc>
        <w:tc>
          <w:tcPr>
            <w:tcW w:w="5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C</w:t>
            </w:r>
          </w:p>
        </w:tc>
        <w:tc>
          <w:tcPr>
            <w:tcW w:w="5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4/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5/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6/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7/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IA</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bl>
    <w:p>
      <w:pPr>
        <w:pStyle w:val="TextBody"/>
        <w:tabs>
          <w:tab w:val="clear" w:pos="708"/>
          <w:tab w:val="right" w:pos="9072" w:leader="none"/>
        </w:tabs>
        <w:spacing w:lineRule="auto" w:line="360" w:before="0" w:after="0"/>
        <w:rPr>
          <w:sz w:val="22"/>
          <w:szCs w:val="22"/>
        </w:rPr>
      </w:pPr>
      <w:r>
        <w:rPr>
          <w:sz w:val="22"/>
          <w:szCs w:val="22"/>
        </w:rPr>
      </w:r>
      <w:r>
        <w:br w:type="page"/>
      </w:r>
    </w:p>
    <w:p>
      <w:pPr>
        <w:pStyle w:val="TextBody"/>
        <w:tabs>
          <w:tab w:val="clear" w:pos="708"/>
          <w:tab w:val="right" w:pos="9072" w:leader="none"/>
        </w:tabs>
        <w:spacing w:lineRule="auto" w:line="360" w:before="0" w:after="0"/>
        <w:rPr>
          <w:sz w:val="22"/>
          <w:szCs w:val="22"/>
        </w:rPr>
      </w:pPr>
      <w:r>
        <w:rPr>
          <w:sz w:val="22"/>
          <w:szCs w:val="22"/>
        </w:rPr>
        <w:t>Tabella 1.4.3.13: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rFonts w:cs="Arial" w:ascii="Arial" w:hAnsi="Arial"/>
                <w:b/>
                <w:sz w:val="20"/>
                <w:szCs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1/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2/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3/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4/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5/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6/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7/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8/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9/02</w:t>
            </w:r>
          </w:p>
        </w:tc>
        <w:tc>
          <w:tcPr>
            <w:tcW w:w="1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14: Livelli di falda misurati nei piezo</w:t>
      </w:r>
      <w:r>
        <w:rPr/>
        <w:t>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iezom.</w:t>
            </w:r>
          </w:p>
        </w:tc>
        <w:tc>
          <w:tcPr>
            <w:tcW w:w="1219"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ata di</w:t>
            </w:r>
          </w:p>
        </w:tc>
        <w:tc>
          <w:tcPr>
            <w:tcW w:w="1140"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
                <w:sz w:val="20"/>
                <w:szCs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w:t>
            </w:r>
          </w:p>
        </w:tc>
        <w:tc>
          <w:tcPr>
            <w:tcW w:w="1219"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secuzione</w:t>
            </w:r>
          </w:p>
        </w:tc>
        <w:tc>
          <w:tcPr>
            <w:tcW w:w="1140"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ezom. (m)</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1/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7/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T.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9/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10/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7  Temperatura acque di fald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Sulle acque di falda sono state eseguite anche misure di temperature, i valori rilevati sono riportati nella tabella che segue.</w:t>
      </w:r>
    </w:p>
    <w:p>
      <w:pPr>
        <w:pStyle w:val="Didascalia"/>
        <w:rPr/>
      </w:pPr>
      <w:r>
        <w:rPr>
          <w:b w:val="false"/>
          <w:sz w:val="22"/>
          <w:szCs w:val="22"/>
        </w:rPr>
        <w:t>Tabella 1.4.3.</w:t>
      </w:r>
      <w:r>
        <w:rPr/>
        <w:t xml:space="preserve">15: Valori di temperatura di falda misurata nei diversi piezometri </w:t>
      </w:r>
    </w:p>
    <w:tbl>
      <w:tblPr>
        <w:tblW w:w="9869" w:type="dxa"/>
        <w:jc w:val="center"/>
        <w:tblInd w:w="0" w:type="dxa"/>
        <w:tblLayout w:type="fixed"/>
        <w:tblCellMar>
          <w:top w:w="0" w:type="dxa"/>
          <w:left w:w="108" w:type="dxa"/>
          <w:bottom w:w="0" w:type="dxa"/>
          <w:right w:w="108" w:type="dxa"/>
        </w:tblCellMar>
      </w:tblPr>
      <w:tblGrid>
        <w:gridCol w:w="807"/>
        <w:gridCol w:w="625"/>
        <w:gridCol w:w="577"/>
        <w:gridCol w:w="577"/>
        <w:gridCol w:w="577"/>
        <w:gridCol w:w="577"/>
        <w:gridCol w:w="577"/>
        <w:gridCol w:w="577"/>
        <w:gridCol w:w="577"/>
        <w:gridCol w:w="577"/>
        <w:gridCol w:w="577"/>
        <w:gridCol w:w="577"/>
        <w:gridCol w:w="577"/>
        <w:gridCol w:w="589"/>
        <w:gridCol w:w="842"/>
        <w:gridCol w:w="659"/>
      </w:tblGrid>
      <w:tr>
        <w:trPr>
          <w:trHeight w:val="450" w:hRule="atLeast"/>
        </w:trPr>
        <w:tc>
          <w:tcPr>
            <w:tcW w:w="98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EMPERATURA FALDA (°C)</w:t>
            </w:r>
          </w:p>
        </w:tc>
      </w:tr>
      <w:tr>
        <w:trPr>
          <w:trHeight w:val="450" w:hRule="atLeast"/>
        </w:trPr>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7</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pozzi</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Feb</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p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iu</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Lu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go</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Se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O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Nov</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Dic</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pozzi</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Apr</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1</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5/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1.4.4 Idrologia</w:t>
      </w:r>
      <w:r>
        <w:rPr>
          <w:i/>
          <w:sz w:val="22"/>
          <w:szCs w:val="22"/>
          <w:u w:val="single"/>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ul lato ovest l’ex-discarica di Rio Eremo è lambita dall’alveo del Rio Cesuola che la vese in destra idrau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tratto del rio Cesuola in adiacenza della ex-discarica ha uno sviluppo lineare di circa 1200 m, con un dislivello di circa 13.0 m, cioè da quota 84 m circa a circa quota 71 m s.l.m., quindi pendenza media di poco superiore all’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rio in adiacenza della ex-discarica ha un andamento sinuoso con direttrice di deflusso Sud-no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bacino imbrifero del Rio Cesuola (allegato 6) insiste sul substrato roccioso costituito dalla formazione marnoso-arenacea, ed ha una superficie di circa 13 km</w:t>
      </w:r>
      <w:r>
        <w:rPr>
          <w:rFonts w:cs="Arial" w:ascii="Arial" w:hAnsi="Arial"/>
          <w:sz w:val="22"/>
          <w:szCs w:val="22"/>
          <w:vertAlign w:val="superscript"/>
        </w:rPr>
        <w:t>2</w:t>
      </w:r>
      <w:r>
        <w:rPr>
          <w:rFonts w:cs="Arial" w:ascii="Arial" w:hAnsi="Arial"/>
          <w:sz w:val="22"/>
          <w:szCs w:val="22"/>
        </w:rPr>
        <w:t>, con origine a quota 363 m s.l.m. nelle vicinanze di Sorrivoli in Comune di Roncofred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l Rio Cesuola non sono presenti  opere idrauliche classificate e il suo alveo non è mai stato soggetto ad interventi di risezionamento generale, ma solo localizz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l punto di vista pedologico il bacino del rio Cesuola è costituito, nella zona di interesse, da terrazzi alluvionali caratterizzati da suoli molto profondi (130÷150 cm) ben drenati e a tessitura me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 bacino di interesse non sono presenti stazioni di rilevamento di dati pluviometrici ed idrometri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finare, dal punto di vista idrologico, la zona dell’ex-discarica a nord e a sud, sono presenti 2 fossi che provengono da monte (est) e che confluiscono su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naturale deflusso delle acque meteoriche è quindi in direzione ovest, verso il rio Cesuola, cioè segue la pendenza del vers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acque superficiali provenienti da monte della via Cesuola (confine est ex-discarica) sono convogliate nei fossi laterali la strada e da lì verso il rio Cesuola senza interferire con il corpo della ex-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zona nord (parte vecchia) l’unico sistema di scolo è costituito da un fossato di guardia al piede del rilevato che raccoglie solo le acque superficiali di corrivazione provenienti dalla scarp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rFonts w:cs="Arial"/>
          <w:b w:val="false"/>
          <w:b w:val="false"/>
          <w:sz w:val="22"/>
          <w:szCs w:val="22"/>
        </w:rPr>
      </w:pPr>
      <w:r>
        <w:rPr>
          <w:rFonts w:cs="Arial"/>
          <w:b w:val="false"/>
          <w:sz w:val="22"/>
          <w:szCs w:val="22"/>
        </w:rPr>
        <w:t>Tabella 1.4.4.1: Valori di massima portata del Rio Cesuola</w:t>
      </w:r>
    </w:p>
    <w:tbl>
      <w:tblPr>
        <w:tblW w:w="9089" w:type="dxa"/>
        <w:jc w:val="center"/>
        <w:tblInd w:w="0" w:type="dxa"/>
        <w:tblLayout w:type="fixed"/>
        <w:tblCellMar>
          <w:top w:w="0" w:type="dxa"/>
          <w:left w:w="108" w:type="dxa"/>
          <w:bottom w:w="0" w:type="dxa"/>
          <w:right w:w="108" w:type="dxa"/>
        </w:tblCellMar>
      </w:tblPr>
      <w:tblGrid>
        <w:gridCol w:w="2791"/>
        <w:gridCol w:w="1588"/>
        <w:gridCol w:w="1570"/>
        <w:gridCol w:w="1570"/>
        <w:gridCol w:w="1570"/>
      </w:tblGrid>
      <w:tr>
        <w:trPr>
          <w:trHeight w:val="39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Sezion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3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1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2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5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sud (Sezione 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1.6</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nord (Sezione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0.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orrispondenti livelli idrometrici di piena relativi sia alla situazione attuale che a quella di progetto dopo la realizzazione delle opere per la sistemazione idraulica del torrente Cesuola già previste dal Servizio Provinciale Difesa del Suolo, sono riportati nell’allegat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ccorre infine rilevate che in corrispondenza di alcune anse dove l’alveo del Rio Cesuola si trova molto vicino alla discarica, si riscontrano segni evidenti di processi erosivi in destra idraulica, quindi verso la stes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5  Caratteristiche costruttive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Cs/>
          <w:sz w:val="22"/>
        </w:rPr>
      </w:pPr>
      <w:r>
        <w:rPr>
          <w:rFonts w:cs="Arial" w:ascii="Arial" w:hAnsi="Arial"/>
          <w:iCs/>
          <w:sz w:val="22"/>
        </w:rPr>
        <w:t>In pianta l’impronta del corpo della discarica si presenta di forma allungata con un perimetro irregolare, sinuoso, in corrispondenza delle anse Rio Cesuola, quasi rettilineo sul lato rivolto alla strada comunale. Lo sviluppo longitudinale è di ca. 600 m, quello trasversale dell’ordine di 150 m, la superficie  di ca. 7,85 h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 parte sommitale ha un andamento sub-pianeggiante, una sorta di terrazzo morfologico artificiale, con larghezza che và da ca. 90 m a ca. 50 m, procedendo verso nord. Le pendenze medie di scarpata del rilevato variano mediamente  da 16° a 29° circ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 xml:space="preserve">Nel settore sud del corpo discarica, i versanti hanno una configurazione a gradoni, con banche di larghezza media di 4.0÷4.5 m e pendenza media variabile da circa 30° a circa 40°, risultato dei lavori di sistemazione eseguiti negli anni 90. </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Verso nord tale gradonatura non è presente e le pendici assumono un andamento più irregolare mascherato dalla fitta vegetazione che si è sviluppata nel corso degli an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rea dell’ex discarica è recintata sul fronte della strada comunale (via Cesuola), mentre la recinzione è mancante sul fronte del rio Cesuola</w:t>
      </w:r>
    </w:p>
    <w:p>
      <w:pPr>
        <w:pStyle w:val="Corpodeltesto3"/>
        <w:spacing w:lineRule="auto" w:line="360" w:before="0" w:after="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sz w:val="22"/>
        </w:rPr>
        <w:t>Come già detto, la realizzazione e gestione dell’ex discarica è avvenuta in un periodo durante il quale, di fatto, non esisteva ancora uno specifico quadro di normative tecniche sui requisiti minimali di sicurezza ambientale a cui dovevano soddisfare le discariche controll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indagini svolte hanno chiaramente evidenziato che l’ex discarica non possiede requisiti costruttivi tali da evitare il manifestarsi di impatti negativi sull’ambiente, reali  e/o potenziali, sia all’interno che all’esterno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riguardo le carenze che non consentono all’opera di garantire un adeguato livello di sicurezza ambientale sono sostanzialmente così riassumibil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terreno al fondo ed fianco non protetto da alcuna barriera di impermeabilizzazione artificiale in grado di evitare o quantomeno ridurre le infiltrazioni di percolato;</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fondo discarica non dotato di un sistema di drenaggio ed allontanamento del percolato; l’unico presidio a riguardo è costituito dal tratto di trincea drenante realizzata al piede della parte più recente del rilevato negli anni 90;</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enza di sistemi di drenaggio verticale del percolato volti ad evitare ristagni in quota sugli strati di terreno delle coperture intermedie dei rifiuti realizzati in fase abbancamento degli stess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ato ovest di valle della discarica praticamente a ridosso dell’ alveo del Rio Cesuola, con distanza che in alcune zone si riduce a meno di 2 metr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oluta mancanza di qualsiasi struttura impiantistica per captazione, convogliamento ed emissione controllata del biogas prodotto dalla degradazione della frazione organica dei rifiut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uperficie della copertura finale in larga misura (&gt; 2/3) completamente sprovvista  di una  rete di regimazione e scolo delle acque meteoriche, con conseguenti fenomeni di erosione superficiale da trasporto solido;</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pendenze delle scarpate di pendio del corpo discarica che in alcune zone arrivano a valori tali da non garantire un adeguato margine di sicurezza strutturale dello stesso</w:t>
      </w:r>
      <w:r>
        <w:rPr/>
        <w:t xml:space="preserve">.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1.4.6  Quantità, tipologia e caratteristiche dei rifiuti</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i/>
          <w:sz w:val="22"/>
          <w:u w:val="single"/>
        </w:rPr>
        <w:t xml:space="preserve">1.4.6.1 Quantità dei rifiuti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La stima del volume di stoccaggio dei rifiuti urbani ed assimilabili smaltiti nella discarica è di circa 600.000 mc., per un totale in peso dell’ordine di 420.000 tonnellat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t>1.4.6.2 Tipologia dei rifiut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sz w:val="22"/>
        </w:rPr>
        <w:t>Nel periodo in cui è stata attiva l’ex discarica di Rio Eremo era destinata a garantire lo smaltimento dei rifiuti solidi urbani e speciali assimilabili prodotti nel territorio del Comune di Cesena.</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 xml:space="preserve">Gli scavi di indagine (trincee) eseguiti all’inizio del 2007 in prossimità del Rio Cesuola, hanno confermato la presenza di materiali riconducibili alla tipologia di rifiuto solido urbano ed assimilabili, desunta dalla consistente quantità di sacchetti di polietilene nero, a suo tempo largamente impiegati per la raccolta degli stessi prima dell’introduzione del sistema a cassonet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Naturalmente non è possibile estendere queste osservazioni all’intera massa dei rifiuti collocati in discarica, ma sono comunque un elemento di riscontro dell’attendibilità di attribuzione tipologica  dei rifiuti presenti.</w:t>
      </w:r>
    </w:p>
    <w:p>
      <w:pPr>
        <w:pStyle w:val="Normal"/>
        <w:spacing w:lineRule="auto" w:line="360"/>
        <w:jc w:val="both"/>
        <w:rPr>
          <w:rFonts w:ascii="Arial" w:hAnsi="Arial" w:cs="Arial"/>
          <w:sz w:val="22"/>
          <w:szCs w:val="16"/>
        </w:rPr>
      </w:pPr>
      <w:r>
        <w:rPr>
          <w:rFonts w:cs="Arial" w:ascii="Arial" w:hAnsi="Arial"/>
          <w:sz w:val="22"/>
          <w:szCs w:val="16"/>
        </w:rPr>
      </w:r>
    </w:p>
    <w:p>
      <w:pPr>
        <w:pStyle w:val="Corpodeltesto3"/>
        <w:spacing w:lineRule="auto" w:line="360" w:before="0" w:after="0"/>
        <w:jc w:val="both"/>
        <w:rPr>
          <w:rFonts w:ascii="Arial" w:hAnsi="Arial" w:cs="Arial"/>
          <w:sz w:val="22"/>
        </w:rPr>
      </w:pPr>
      <w:r>
        <w:rPr>
          <w:rFonts w:cs="Arial" w:ascii="Arial" w:hAnsi="Arial"/>
          <w:sz w:val="22"/>
        </w:rPr>
        <w:t>Và però rilevato che la discarica è stata attiva in un periodo nel quale non venivano eseguiti severi controllo sui rifiuti in ingresso, non è pertanto da escludere che vi siano stati smaltiti anche rifiuti da attività produttive non assimilabili e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i/>
          <w:sz w:val="22"/>
          <w:u w:val="single"/>
        </w:rPr>
        <w:t>1.4.6.3 Caratteristiche dei rifiuti</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pPr>
      <w:r>
        <w:rPr>
          <w:rFonts w:cs="Arial" w:ascii="Arial" w:hAnsi="Arial"/>
          <w:i/>
          <w:sz w:val="22"/>
        </w:rPr>
        <w:t>a) Composi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eguentemente alla tipologia sopra indicata i rifiuti smaltiti a suo tempo nella discarica sono costituiti prevalentemente da materiale organico, cellulosico, plastiche leggere e pesanti, metalli, tessili, materiali inerti var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 loro composizione merceologica può essere stimata, con riferimento a dati bibliografici ed a indagini svolte su rifiuti prodotti a quel tempo in realtà socio economiche analoghe, come segu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organici putrescibili</w:t>
        <w:tab/>
        <w:tab/>
        <w:t>43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cellulosici</w:t>
        <w:tab/>
        <w:tab/>
        <w:tab/>
        <w:t>26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Plastiche</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etalli</w:t>
        <w:tab/>
        <w:tab/>
        <w:tab/>
        <w:tab/>
        <w:tab/>
        <w:t xml:space="preserve">  4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Tessili</w:t>
        <w:tab/>
        <w:tab/>
        <w:tab/>
        <w:tab/>
        <w:tab/>
        <w:t xml:space="preserve">  2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Inerti vari</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Altro</w:t>
        <w:tab/>
        <w:tab/>
        <w:tab/>
        <w:tab/>
        <w:tab/>
        <w:t xml:space="preserve">  5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Umidità media in ingresso</w:t>
        <w:tab/>
        <w:t xml:space="preserve">  ca.</w:t>
        <w:tab/>
        <w:t>45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b) Grado di compatta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iderato il tempo trascorso da quando i rifiuti sono stati collocati in discarica, si può considerare praticamente esaurito il processo di abbassamento delle quote altimetriche di coperture del corpo discarica, dovuto all’assestamento e compattazione dei rifi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lt;&lt;&lt;&lt;&lt;  Processo di assestamento dei rifiuti  (descrizione)</w:t>
      </w:r>
    </w:p>
    <w:p>
      <w:pPr>
        <w:pStyle w:val="Corpodeltesto3"/>
        <w:spacing w:lineRule="auto" w:line="360" w:before="0" w:after="0"/>
        <w:jc w:val="both"/>
        <w:rPr/>
      </w:pPr>
      <w:r>
        <w:rPr>
          <w:rFonts w:cs="Arial" w:ascii="Arial" w:hAnsi="Arial"/>
          <w:i/>
          <w:sz w:val="22"/>
        </w:rPr>
        <w:t xml:space="preserve">I rifiuti solidi urbani deposti in discarica, dopo un certo periodo di tempo, subiscono degli assestamenti, e di conseguenza si verificano degli abbassamenti della superficie di accumulo. Questi assestamenti sono dovuti per la maggior parte ai processi biologici e chimico-fisici che avvengono all’interno della massa. Parte della sostanza organica viene trasformata e allontanata sottoforma di biogas, una parte poco rilevante viene lisciviata e trascinata dal percolato e nel contempo l’aggressione microbiologica provoca una diminuzione di granulometria per effetto dello sfaldamento delle varie componenti, causando un aumento del peso specifico. L’effetto fisico della percolazione determina il trascinamento di materiale fine che progressivamente va a riempire gli interstizi e le cavità. Agli effetti biologici e fisici si sommano gli effetti statici provocati dal carico a cui viene sottoposta la massa dei rifiuti durante e dopo l’esercizio. </w:t>
      </w:r>
    </w:p>
    <w:p>
      <w:pPr>
        <w:pStyle w:val="Corpodeltesto3"/>
        <w:spacing w:lineRule="auto" w:line="360" w:before="0" w:after="0"/>
        <w:jc w:val="both"/>
        <w:rPr>
          <w:rFonts w:ascii="Arial" w:hAnsi="Arial" w:cs="Arial"/>
          <w:i/>
          <w:i/>
          <w:sz w:val="22"/>
        </w:rPr>
      </w:pPr>
      <w:r>
        <w:rPr>
          <w:rFonts w:cs="Arial" w:ascii="Arial" w:hAnsi="Arial"/>
          <w:i/>
          <w:sz w:val="22"/>
        </w:rPr>
        <w:t xml:space="preserve">Il fenomeno dell’assestamento può quindi essere distinto in una fase di compressione primaria e una di compressione secondaria. La prima fase è dovuta all’espulsione dell’acqua e dei gas dai vuoti presenti all’interno della struttura dei rifiuti e si esaurisce in tempi brevi che vanno dai primi 30 giorni ai 5 anni al massimo. Mentre la compressione secondaria, che inizia contemporaneamente a quella primaria ma il cui effetto è inizialmente nascosto da essa, è dovuta al comportamento viscoso dello scheletro dei rifiuti ed alla biodegradazione della sostanza organica. Questo tipo di cedimento si protrae per moltissimi anni, anche 50 anni, e costituisce la componente principale dell’assestamento totale, anche se i suoi effetti sulla forma della discarica sono principalmente osservabili nei primi 10-15 anni. &gt;&gt;&gt;&gt;&gt; </w:t>
      </w:r>
    </w:p>
    <w:p>
      <w:pPr>
        <w:pStyle w:val="Corpodeltesto3"/>
        <w:spacing w:lineRule="auto" w:line="360" w:before="0" w:after="0"/>
        <w:jc w:val="both"/>
        <w:rPr>
          <w:rFonts w:ascii="Arial" w:hAnsi="Arial" w:cs="Arial"/>
          <w:sz w:val="22"/>
        </w:rPr>
      </w:pPr>
      <w:r>
        <w:rPr>
          <w:rFonts w:eastAsia="Arial" w:cs="Arial" w:ascii="Arial" w:hAnsi="Arial"/>
          <w:sz w:val="22"/>
        </w:rPr>
        <w:t xml:space="preserve"> </w:t>
      </w:r>
    </w:p>
    <w:p>
      <w:pPr>
        <w:pStyle w:val="Corpodeltesto3"/>
        <w:spacing w:lineRule="auto" w:line="360" w:before="0" w:after="0"/>
        <w:jc w:val="both"/>
        <w:rPr>
          <w:rFonts w:ascii="Arial" w:hAnsi="Arial" w:cs="Arial"/>
          <w:sz w:val="22"/>
        </w:rPr>
      </w:pPr>
      <w:r>
        <w:rPr>
          <w:rFonts w:cs="Arial" w:ascii="Arial" w:hAnsi="Arial"/>
          <w:sz w:val="22"/>
        </w:rPr>
        <w:t xml:space="preserve">La discarica di Rio Eremo risulta ormai chiusa da quasi 20 anni, pertanto gli abbassamenti di quota dovuti alla compressione primaria dell’ammasso dei rifiuti sono già ampiamente esauriti, quelli determinati dalla compressione secondaria in larga misura già avven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Il rilievo plano-altimetrico ed i profili di sezione relativi allo stato attuale si possono perciò considerare rappresentativi della morfologia e geometria definitiva del corpo discarica a lungo termine.</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La densità attuale della massa dei rifiuti, comprensiva anche dei terreni di copertura intermedia degli strati di abbancamento, è stimabile in circa 1,2 – 1,3 t/mc (dati bibliografici da indagini su discariche chiuse con analoga tipologia di rifiuti, modalità di coltivazione ed età.</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c) Porosità efficac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pPr>
      <w:r>
        <w:rPr>
          <w:rFonts w:cs="Arial" w:ascii="Arial" w:hAnsi="Arial"/>
          <w:sz w:val="22"/>
        </w:rPr>
        <w:t>Indica il rapporto fra il volume dei vuoti presenti nell’ammasso dei rifiuti e il volume occupato dai rifiuti solidi. In mancanza di specifiche indagini, peraltro non sempre attendibili in ragione dell’eterogenità dei rifiuti, L’EPA degli Stati Uniti indica un valore intorno a 0,4.</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data l’età della discarica i processi chimico-fisici, meccanici e microbiologici sono già in larga misura avvenuti, è ragionevole ritenere che tale valore oggi sia decisamente inferiore.</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d) Capacità di campo</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Indica in percentuale la quantità totale di acqua che può essere trattenuta nell’unità di volume dei rifiuti, qualora tutta l’acqua in eccesso sia defluita a seguito dell’effetto di gravità.</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o parametri varia in relazione al grado di compattazione dei rifiuti, allo stato di decomposizione degli stessi e del contenuto iniziale di umidità. Per rifiuti solidi urbani ed assimilabili  può essere stimato, da dati bibliografici, nell’ordine di 0,6 al momento del loro abbancamento. </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e) Contenuto di umid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È la quantità di acqua presente all’interno dell’ammasso di rifiuti. Essa varia sostanzialmente in funzione delle condizioni climatiche a causa delle infiltrazioni di acque meteoriche.  Nel caso della discarica di Rio Eremo è da attendersi che mediamente sia sempre prossimo al livello di saturazione, data la mancanza di un pacchetto di copertura finale in grado di limitare l’infiltrazione efficac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Tale carenza determina l’ingresso nella massa dei rifiuti di consistenti quantità di acque di pioggia che, in ragione della ridotta permeabilità della stessa dovuta all’età dei rifiuti ed ai terreni delle coperture intermedie, ristagna al suo interno elevandone il contenuto di umidità. </w:t>
      </w:r>
      <w:r>
        <w:br w:type="page"/>
      </w:r>
    </w:p>
    <w:p>
      <w:pPr>
        <w:pStyle w:val="Corpodeltesto3"/>
        <w:spacing w:lineRule="auto" w:line="360" w:before="0" w:after="0"/>
        <w:jc w:val="both"/>
        <w:rPr>
          <w:rFonts w:ascii="Arial" w:hAnsi="Arial" w:cs="Arial"/>
          <w:sz w:val="22"/>
        </w:rPr>
      </w:pPr>
      <w:r>
        <w:rPr>
          <w:rFonts w:cs="Arial" w:ascii="Arial" w:hAnsi="Arial"/>
          <w:i/>
          <w:sz w:val="22"/>
        </w:rPr>
        <w:t>f) Conducibilità idraulic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 misure di permeabilità in foro eseguite nel corso delle indagini del 2007 hanno evidenziato valori di permeabilità (K) dell’ordine di 10^-4 – 10 ^-3 cm/sec (Unità 3)</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i valori sono da ritenere però rappresentativi solo della permeabilità “orizzontale (Ko) ” ma non di quella “verticale (Kv) dell’intera massa. E’ infatti ragionevole ritenere che quest’ultima sia complessivamente molto inferiore, probabilmente di uno o due ordini di grandezza, a causa delle coperture intermedie dei rifiuti con terreni argillos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Tale previsione trova conferma nella variabilità dei livelli piezometrici rilevati all’interno del corpo discarica, nonchè dal fatto che in alcune zone tali livelli sono sicuramente attribuibili a ristagni di percolato in quota (“falde sospes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g) Biodegradabil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La stima delle caratteristiche di biodegradabilità dei rifiuti collocati in discarica è fondamentale per poter valutare la consistenza quantitativa del biogas prodotto nel tempo dalla stessa, quindi le relative emissioni in atmosfera.</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Il processo di biodegradazione della frazione organica presente nei rifiuti è interpretabile attraverso modelli matematici che sostanzialmente si basano su tre variabili, tecnicamente definite “costanti di biodegradazion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Kvel.</w:t>
        <w:tab/>
        <w:t>per la frazione velocemente biodegradabil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 xml:space="preserve">Kmed. </w:t>
        <w:tab/>
        <w:t>per la frazione mediamente biodegradabile</w:t>
      </w:r>
    </w:p>
    <w:p>
      <w:pPr>
        <w:pStyle w:val="Corpodeltesto3"/>
        <w:numPr>
          <w:ilvl w:val="0"/>
          <w:numId w:val="15"/>
        </w:numPr>
        <w:spacing w:lineRule="auto" w:line="360" w:before="0" w:after="0"/>
        <w:jc w:val="both"/>
        <w:rPr/>
      </w:pPr>
      <w:r>
        <w:rPr>
          <w:rFonts w:cs="Arial" w:ascii="Arial" w:hAnsi="Arial"/>
          <w:sz w:val="22"/>
        </w:rPr>
        <w:t>Klen.</w:t>
        <w:tab/>
        <w:t>per la frazione lentamente biodegradabile</w:t>
      </w:r>
    </w:p>
    <w:p>
      <w:pPr>
        <w:pStyle w:val="Corpodeltesto3"/>
        <w:spacing w:lineRule="auto" w:line="360" w:before="0" w:after="0"/>
        <w:jc w:val="both"/>
        <w:rPr/>
      </w:pPr>
      <w:r>
        <w:rPr>
          <w:rFonts w:cs="Arial" w:ascii="Arial" w:hAnsi="Arial"/>
          <w:sz w:val="22"/>
        </w:rPr>
        <w:t xml:space="preserve">ad ognuna delle quali viene associato un valore di tempo t50, che rappresenta il tempo necessario per ridurre del 50%la sostanza organica biodegradabil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Di seguito si riportano i valori delle costanti di biodegradazione e relativo t50 a cui si può fare riferimento per rifiuti solidi urbani ed assimilabili (dati bibliografici).</w:t>
      </w:r>
      <w:r>
        <w:br w:type="page"/>
      </w:r>
    </w:p>
    <w:p>
      <w:pPr>
        <w:pStyle w:val="Corpodeltesto3"/>
        <w:spacing w:lineRule="auto" w:line="360" w:before="0" w:after="0"/>
        <w:jc w:val="both"/>
        <w:rPr/>
      </w:pPr>
      <w:r>
        <w:rPr/>
        <w:t xml:space="preserve">Tabella 1.4.6.1: Dati bibliografici delle costanti di biodegradazione e relativo t50 </w:t>
      </w:r>
    </w:p>
    <w:tbl>
      <w:tblPr>
        <w:tblW w:w="5422" w:type="dxa"/>
        <w:jc w:val="center"/>
        <w:tblInd w:w="0" w:type="dxa"/>
        <w:tblLayout w:type="fixed"/>
        <w:tblCellMar>
          <w:top w:w="0" w:type="dxa"/>
          <w:left w:w="108" w:type="dxa"/>
          <w:bottom w:w="0" w:type="dxa"/>
          <w:right w:w="108" w:type="dxa"/>
        </w:tblCellMar>
      </w:tblPr>
      <w:tblGrid>
        <w:gridCol w:w="3241"/>
        <w:gridCol w:w="1105"/>
        <w:gridCol w:w="1076"/>
      </w:tblGrid>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ipo di frazione dei rifiuti</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50 (anni)</w:t>
            </w:r>
          </w:p>
        </w:tc>
        <w:tc>
          <w:tcPr>
            <w:tcW w:w="1076"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pPr>
            <w:r>
              <w:rPr>
                <w:rFonts w:cs="Arial" w:ascii="Arial" w:hAnsi="Arial"/>
                <w:b/>
                <w:sz w:val="20"/>
                <w:szCs w:val="20"/>
              </w:rPr>
              <w:t>K (anni</w:t>
            </w:r>
            <w:r>
              <w:rPr>
                <w:rFonts w:cs="Arial" w:ascii="Arial" w:hAnsi="Arial"/>
                <w:b/>
                <w:sz w:val="20"/>
                <w:szCs w:val="20"/>
                <w:vertAlign w:val="superscript"/>
              </w:rPr>
              <w:t>-1</w:t>
            </w:r>
            <w:r>
              <w:rPr>
                <w:rFonts w:cs="Arial" w:ascii="Arial" w:hAnsi="Arial"/>
                <w:b/>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 xml:space="preserve">Rifiuti velocemente biodegradabili </w:t>
            </w:r>
          </w:p>
          <w:p>
            <w:pPr>
              <w:pStyle w:val="Corpodeltesto3"/>
              <w:spacing w:lineRule="auto" w:line="360" w:before="0" w:after="0"/>
              <w:jc w:val="both"/>
              <w:rPr/>
            </w:pPr>
            <w:r>
              <w:rPr>
                <w:rFonts w:cs="Arial" w:ascii="Arial" w:hAnsi="Arial"/>
                <w:sz w:val="20"/>
                <w:szCs w:val="20"/>
              </w:rPr>
              <w:t>(es. rifiuti alimenta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6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medi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scarti di giardi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1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lent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carta, cartone, leg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046</w:t>
            </w:r>
          </w:p>
        </w:tc>
      </w:tr>
    </w:tbl>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l’ex discarica di Rio Eremo è chiusa da quasi 20 anni, ne consegue che le frazioni organiche velocemente e mediamente biodegradabili sono da considerare ormai completamente trasformate, mentre quella lentamente biodegradabile continua a produrre biogas.</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b/>
          <w:sz w:val="22"/>
          <w:szCs w:val="22"/>
        </w:rPr>
        <w:t>1.4.7  Verifica di stabilità del corpo discaric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ragioni di semplicità e per l’impossibilità di delimitare in maniera precisa i vari corpi acquiferi presenti all’interno della discarica, nelle verifiche di stabilità, e nel successivo modello concettuale del sito, si assume l’intero accumulo come un’unica massa di rifiuti prevalenti, con una zona non satura e una zona satur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definizione delle caratteristiche geotecniche dei cumuli di rifiuti è resa difficile non solo dalla eterogeneità di questi materiali e dalla difficoltà di sottoporli a prove di laboratorio, ma anche dal fatto che tali caratteristiche cambiano co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eguente si riporta una sintesi di dati tratti dalla letteratura.</w:t>
      </w:r>
    </w:p>
    <w:p>
      <w:pPr>
        <w:pStyle w:val="TextBody"/>
        <w:tabs>
          <w:tab w:val="clear" w:pos="708"/>
          <w:tab w:val="right" w:pos="9072" w:leader="none"/>
        </w:tabs>
        <w:spacing w:before="0" w:after="0"/>
        <w:rPr>
          <w:rFonts w:cs="Arial"/>
          <w:sz w:val="22"/>
          <w:szCs w:val="24"/>
        </w:rPr>
      </w:pPr>
      <w:r>
        <w:rPr>
          <w:rFonts w:cs="Arial"/>
          <w:sz w:val="22"/>
          <w:szCs w:val="24"/>
        </w:rPr>
      </w:r>
    </w:p>
    <w:p>
      <w:pPr>
        <w:pStyle w:val="TextBody"/>
        <w:tabs>
          <w:tab w:val="clear" w:pos="708"/>
          <w:tab w:val="right" w:pos="9072" w:leader="none"/>
        </w:tabs>
        <w:spacing w:lineRule="auto" w:line="360" w:before="0" w:after="0"/>
        <w:rPr>
          <w:rFonts w:cs="Arial"/>
          <w:sz w:val="22"/>
          <w:szCs w:val="22"/>
        </w:rPr>
      </w:pPr>
      <w:r>
        <w:rPr>
          <w:rFonts w:cs="Arial"/>
          <w:sz w:val="22"/>
          <w:szCs w:val="22"/>
        </w:rPr>
        <w:t>Tabella 1.4.7.1: Dati bibliografici delle caratteristiche geotecniche dei rifiuti</w:t>
      </w:r>
    </w:p>
    <w:tbl>
      <w:tblPr>
        <w:tblW w:w="8676" w:type="dxa"/>
        <w:jc w:val="center"/>
        <w:tblInd w:w="0" w:type="dxa"/>
        <w:tblLayout w:type="fixed"/>
        <w:tblCellMar>
          <w:top w:w="0" w:type="dxa"/>
          <w:left w:w="70" w:type="dxa"/>
          <w:bottom w:w="0" w:type="dxa"/>
          <w:right w:w="70" w:type="dxa"/>
        </w:tblCellMar>
      </w:tblPr>
      <w:tblGrid>
        <w:gridCol w:w="2382"/>
        <w:gridCol w:w="2098"/>
        <w:gridCol w:w="2098"/>
        <w:gridCol w:w="2098"/>
      </w:tblGrid>
      <w:tr>
        <w:trPr>
          <w:trHeight w:val="397"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Muller (1981)</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Turczynski (1990)</w:t>
            </w:r>
          </w:p>
        </w:tc>
      </w:tr>
      <w:tr>
        <w:trPr>
          <w:trHeight w:val="39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napToGrid w:val="false"/>
              <w:spacing w:before="0" w:after="0"/>
              <w:rPr>
                <w:rFonts w:ascii="Arial" w:hAnsi="Arial" w:cs="Arial"/>
                <w:b/>
                <w:b/>
                <w:sz w:val="20"/>
                <w:szCs w:val="18"/>
              </w:rPr>
            </w:pPr>
            <w:r>
              <w:rPr>
                <w:rFonts w:cs="Arial"/>
                <w:b/>
                <w:sz w:val="20"/>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fresch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vecchi</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Peso di volume (t/m</w:t>
            </w:r>
            <w:r>
              <w:rPr>
                <w:rFonts w:cs="Arial"/>
                <w:b/>
                <w:sz w:val="20"/>
                <w:vertAlign w:val="superscript"/>
              </w:rPr>
              <w:t>3</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70-1,1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40-1,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80-1,20</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rFonts w:cs="Arial"/>
                <w:b/>
                <w:b/>
                <w:sz w:val="20"/>
              </w:rPr>
            </w:pPr>
            <w:r>
              <w:rPr>
                <w:rFonts w:cs="Arial"/>
                <w:b/>
                <w:sz w:val="20"/>
              </w:rPr>
              <w:t>Angolo d’attrit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25°-35°</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8°-4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17°-23°</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Coesione (t/m</w:t>
            </w:r>
            <w:r>
              <w:rPr>
                <w:rFonts w:cs="Arial"/>
                <w:b/>
                <w:sz w:val="20"/>
                <w:vertAlign w:val="superscript"/>
              </w:rPr>
              <w:t>2</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2,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00-5,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0</w:t>
            </w:r>
          </w:p>
        </w:tc>
      </w:tr>
    </w:tbl>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geotecnici, e in particolare, il peso di volume, sono poi influenzati dalla quantità di terreno contenuta nel cumulo di rifiuti dovuta alle coperture temporanee effettuate durante la coltivazione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caso in esame, per tenere conto di una certa percentuale di terreno frammista ai rifiuti, e considerato che si tratta di rifiuti non freschi, si è assunto un peso di volume medio di 1,4 t/m</w:t>
      </w:r>
      <w:r>
        <w:rPr>
          <w:rFonts w:cs="Arial"/>
          <w:sz w:val="22"/>
          <w:szCs w:val="22"/>
          <w:vertAlign w:val="superscript"/>
        </w:rPr>
        <w:t>3</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l livello della falda è stato assunto leggermente sopra ai massimi misurati nei vari piezometri e quindi dovrebbe rappresentare un livello cautelativ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quanto concerne gli altri due parametri si sono assunti valori intermedi rispetto a quelli indicati in letteratura, ossia:</w:t>
      </w:r>
    </w:p>
    <w:p>
      <w:pPr>
        <w:pStyle w:val="TextBody"/>
        <w:numPr>
          <w:ilvl w:val="0"/>
          <w:numId w:val="18"/>
        </w:numPr>
        <w:tabs>
          <w:tab w:val="clear" w:pos="708"/>
          <w:tab w:val="left" w:pos="851" w:leader="none"/>
          <w:tab w:val="right" w:pos="9072" w:leader="none"/>
        </w:tabs>
        <w:spacing w:lineRule="auto" w:line="360" w:before="0" w:after="0"/>
        <w:ind w:left="426" w:hanging="0"/>
        <w:rPr>
          <w:rFonts w:cs="Arial"/>
          <w:sz w:val="22"/>
          <w:szCs w:val="22"/>
        </w:rPr>
      </w:pPr>
      <w:r>
        <w:rPr>
          <w:rFonts w:cs="Arial"/>
          <w:sz w:val="22"/>
          <w:szCs w:val="22"/>
        </w:rPr>
        <w:t>angolo d’attrito = 25°</w:t>
      </w:r>
    </w:p>
    <w:p>
      <w:pPr>
        <w:pStyle w:val="TextBody"/>
        <w:numPr>
          <w:ilvl w:val="0"/>
          <w:numId w:val="18"/>
        </w:numPr>
        <w:tabs>
          <w:tab w:val="clear" w:pos="708"/>
          <w:tab w:val="left" w:pos="851" w:leader="none"/>
          <w:tab w:val="right" w:pos="9072" w:leader="none"/>
        </w:tabs>
        <w:spacing w:lineRule="auto" w:line="360" w:before="0" w:after="0"/>
        <w:ind w:left="426" w:hanging="0"/>
        <w:rPr/>
      </w:pPr>
      <w:r>
        <w:rPr>
          <w:rFonts w:cs="Arial"/>
          <w:sz w:val="22"/>
          <w:szCs w:val="22"/>
        </w:rPr>
        <w:t>coesione = 1,5 t/m</w:t>
      </w:r>
      <w:r>
        <w:rPr>
          <w:rFonts w:cs="Arial"/>
          <w:sz w:val="22"/>
          <w:szCs w:val="22"/>
          <w:vertAlign w:val="superscript"/>
        </w:rPr>
        <w:t>2</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e verifiche di stabilità dei versanti verso il Rio Cesuola, sono state fatte sulle sezioni n. 3 e n. 5  in quanto ad esse corrispondono le massime pendenze della scarp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oefficienti di sicurezza minimi, ottenuti utilizzando il metodo di Bishop semplificato con i parametri sopra indicati, sono risultati pari a circa 1.</w:t>
      </w:r>
    </w:p>
    <w:p>
      <w:pPr>
        <w:pStyle w:val="TextBody"/>
        <w:tabs>
          <w:tab w:val="clear" w:pos="708"/>
          <w:tab w:val="right" w:pos="9072" w:leader="none"/>
        </w:tabs>
        <w:spacing w:lineRule="auto" w:line="360" w:before="0" w:after="0"/>
        <w:ind w:firstLine="425"/>
        <w:rPr>
          <w:rFonts w:cs="Arial"/>
          <w:sz w:val="22"/>
          <w:szCs w:val="22"/>
        </w:rPr>
      </w:pPr>
      <w:r>
        <w:rPr>
          <w:rFonts w:cs="Arial"/>
          <w:sz w:val="22"/>
          <w:szCs w:val="22"/>
        </w:rPr>
        <w:t>In particolare i valori ottenuti sono:</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0,997</w:t>
      </w:r>
      <w:r>
        <w:rPr>
          <w:rFonts w:cs="Arial"/>
          <w:sz w:val="22"/>
          <w:szCs w:val="22"/>
        </w:rPr>
        <w:t xml:space="preserve"> nella sezione n. 3</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1,044</w:t>
      </w:r>
      <w:r>
        <w:rPr>
          <w:rFonts w:cs="Arial"/>
          <w:sz w:val="22"/>
          <w:szCs w:val="22"/>
        </w:rPr>
        <w:t xml:space="preserve"> nella sezione n. 5.</w:t>
      </w:r>
    </w:p>
    <w:p>
      <w:pPr>
        <w:pStyle w:val="TextBody"/>
        <w:tabs>
          <w:tab w:val="clear" w:pos="708"/>
          <w:tab w:val="right" w:pos="9072" w:leader="none"/>
        </w:tabs>
        <w:spacing w:before="0" w:after="0"/>
        <w:ind w:firstLine="425"/>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ulla base di tali verifiche emerge in evidenza che il rilevato della discarica in alcune zone non offre adeguati margini di sicurezza statica (stabilità), margini che potrebbero ulteriormente ridursi a seguito di periodi particolarmente piovosi che determinano un consistente innalzamento dei livelli piezometrici di falda all’interno della massa de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Occorre tuttavia segnalare che ad oggi non si sono manifestati movimenti di massa preoccupanti,  nè si hanno evidenze di tracce di fenomeni di instabilità nel recente passato.</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Altre verifiche di stabilità in condizione statica e sismica riferite alle sezioni più critiche hanno dato i risultati riportati nella tabella che segu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pPr>
      <w:r>
        <w:rPr>
          <w:rFonts w:eastAsia="Arial"/>
          <w:b w:val="false"/>
          <w:sz w:val="22"/>
          <w:szCs w:val="22"/>
        </w:rPr>
        <w:t xml:space="preserve"> </w:t>
      </w:r>
      <w:r>
        <w:rPr>
          <w:b w:val="false"/>
          <w:sz w:val="22"/>
          <w:szCs w:val="22"/>
        </w:rPr>
        <w:t xml:space="preserve">Tabella 1.4.7.2: </w:t>
      </w:r>
      <w:r>
        <w:rPr/>
        <w:t xml:space="preserve">Coefficienti di sicurezza (FS) </w:t>
      </w:r>
    </w:p>
    <w:tbl>
      <w:tblPr>
        <w:tblW w:w="6237" w:type="dxa"/>
        <w:jc w:val="center"/>
        <w:tblInd w:w="0" w:type="dxa"/>
        <w:tblLayout w:type="fixed"/>
        <w:tblCellMar>
          <w:top w:w="0" w:type="dxa"/>
          <w:left w:w="0" w:type="dxa"/>
          <w:bottom w:w="0" w:type="dxa"/>
          <w:right w:w="0" w:type="dxa"/>
        </w:tblCellMar>
      </w:tblPr>
      <w:tblGrid>
        <w:gridCol w:w="1373"/>
        <w:gridCol w:w="1216"/>
        <w:gridCol w:w="1216"/>
        <w:gridCol w:w="1216"/>
        <w:gridCol w:w="1216"/>
      </w:tblGrid>
      <w:tr>
        <w:trPr>
          <w:trHeight w:val="397" w:hRule="atLeast"/>
        </w:trPr>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8</w:t>
            </w:r>
          </w:p>
        </w:tc>
      </w:tr>
      <w:tr>
        <w:trPr>
          <w:trHeight w:val="397" w:hRule="atLeast"/>
        </w:trPr>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tat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27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2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6</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ism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1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09</w:t>
            </w:r>
          </w:p>
        </w:tc>
      </w:tr>
    </w:tbl>
    <w:p>
      <w:pPr>
        <w:pStyle w:val="Normal"/>
        <w:rPr/>
      </w:pPr>
      <w:r>
        <w:rPr/>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rFonts w:ascii="Arial" w:hAnsi="Arial" w:cs="Arial"/>
          <w:sz w:val="22"/>
        </w:rPr>
      </w:pPr>
      <w:r>
        <w:rPr>
          <w:rFonts w:cs="Arial" w:ascii="Arial" w:hAnsi="Arial"/>
          <w:b/>
          <w:sz w:val="22"/>
          <w:szCs w:val="22"/>
        </w:rPr>
        <w:t xml:space="preserve">1.4.8  Caratterizzazione quali-quantitativa delle emissioni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1.4.8.1 Percolato</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TextBody"/>
        <w:tabs>
          <w:tab w:val="clear" w:pos="708"/>
          <w:tab w:val="right" w:pos="9072" w:leader="none"/>
        </w:tabs>
        <w:spacing w:lineRule="auto" w:line="360" w:before="0" w:after="0"/>
        <w:rPr>
          <w:sz w:val="22"/>
          <w:szCs w:val="22"/>
        </w:rPr>
      </w:pPr>
      <w:r>
        <w:rPr>
          <w:sz w:val="22"/>
          <w:szCs w:val="22"/>
        </w:rPr>
        <w:t>La formazione del percolato è da attribuirsi soprattutto agli apporti idrici esterni dovuti alle precipitazioni e alle infiltrazione di acqua sotterranea nel corpo della discarica dal terreno del fondo e delle sponde later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fattori che possono entrare nel bilancio idrologico di una discarica per la determinazione della produzione di percolato sono molteplici e non sempre di facile determinazione, riassumibili come segue:</w:t>
      </w:r>
    </w:p>
    <w:p>
      <w:pPr>
        <w:pStyle w:val="TextBody"/>
        <w:numPr>
          <w:ilvl w:val="0"/>
          <w:numId w:val="15"/>
        </w:numPr>
        <w:tabs>
          <w:tab w:val="clear" w:pos="708"/>
          <w:tab w:val="right" w:pos="9072" w:leader="none"/>
        </w:tabs>
        <w:spacing w:lineRule="auto" w:line="360" w:before="0" w:after="0"/>
        <w:rPr>
          <w:sz w:val="22"/>
          <w:szCs w:val="22"/>
        </w:rPr>
      </w:pPr>
      <w:r>
        <w:rPr>
          <w:sz w:val="22"/>
          <w:szCs w:val="22"/>
        </w:rPr>
        <w:t>precipitazioni e parametri meteorologici</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fisiche della copertura finale (pendenza, permeabilità, contenuto idrico della zona insatura, condizioni di inerbimento, impermeabilizz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dei rifiuti (composizione, grado di compattazione, contenuto idrico iniziale, tipo e caratteristiche del terreno di ricopertura intermedio, capacità di campo)</w:t>
      </w:r>
    </w:p>
    <w:p>
      <w:pPr>
        <w:pStyle w:val="TextBody"/>
        <w:numPr>
          <w:ilvl w:val="0"/>
          <w:numId w:val="15"/>
        </w:numPr>
        <w:tabs>
          <w:tab w:val="clear" w:pos="708"/>
          <w:tab w:val="right" w:pos="9072" w:leader="none"/>
        </w:tabs>
        <w:spacing w:lineRule="auto" w:line="360" w:before="0" w:after="0"/>
        <w:rPr>
          <w:sz w:val="22"/>
          <w:szCs w:val="22"/>
        </w:rPr>
      </w:pPr>
      <w:r>
        <w:rPr>
          <w:sz w:val="22"/>
          <w:szCs w:val="22"/>
        </w:rPr>
        <w:t>impermeabilizzazione artificiale di fondo, caratteristiche di permeabilità del suolo, livelli di falda, ec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ssenza di significativi ingressi di acque di falda all’interno della massa dei rifiuti, la produzione di percolato è sostanzialmente determinata dalla cosiddetta “infiltrazione efficace”, parametro che definisce la quantità di acque di meteoriche che si infiltra ed attraversa lo strato di copertura finale, per unità di superfici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tima di massima dell’infiltrazione efficace media annua può essere  svolta sulla base della seguente relazione:</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rPr>
          <w:sz w:val="22"/>
          <w:szCs w:val="22"/>
        </w:rPr>
        <w:t>I ef. = Ki x P^2    (cm/anno)</w:t>
      </w:r>
    </w:p>
    <w:p>
      <w:pPr>
        <w:pStyle w:val="TextBody"/>
        <w:tabs>
          <w:tab w:val="clear" w:pos="708"/>
          <w:tab w:val="right" w:pos="9072" w:leader="none"/>
        </w:tabs>
        <w:spacing w:lineRule="auto" w:line="360" w:before="0" w:after="0"/>
        <w:rPr>
          <w:sz w:val="22"/>
          <w:szCs w:val="22"/>
        </w:rPr>
      </w:pPr>
      <w:r>
        <w:rPr>
          <w:sz w:val="22"/>
          <w:szCs w:val="22"/>
        </w:rPr>
        <w:t xml:space="preserve">dove: </w:t>
      </w:r>
    </w:p>
    <w:p>
      <w:pPr>
        <w:pStyle w:val="TextBody"/>
        <w:tabs>
          <w:tab w:val="clear" w:pos="708"/>
          <w:tab w:val="right" w:pos="9072" w:leader="none"/>
        </w:tabs>
        <w:spacing w:lineRule="auto" w:line="360" w:before="0" w:after="0"/>
        <w:rPr/>
      </w:pPr>
      <w:r>
        <w:rPr>
          <w:sz w:val="22"/>
          <w:szCs w:val="22"/>
        </w:rPr>
        <w:t xml:space="preserve">Ki ;  è un coefficiente che dipende dal tipo di terreno di copertura </w:t>
      </w:r>
    </w:p>
    <w:p>
      <w:pPr>
        <w:pStyle w:val="TextBody"/>
        <w:tabs>
          <w:tab w:val="clear" w:pos="708"/>
          <w:tab w:val="right" w:pos="9072" w:leader="none"/>
        </w:tabs>
        <w:spacing w:lineRule="auto" w:line="360" w:before="0" w:after="0"/>
        <w:rPr/>
      </w:pPr>
      <w:r>
        <w:rPr>
          <w:sz w:val="22"/>
          <w:szCs w:val="22"/>
        </w:rPr>
        <w:t xml:space="preserve">P ; è la piovosità media annua espressa in cm/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la discarica di Rio Eremo, considerato il modesto spessore e la permeabilità relativamente elevata che mediamente caratterizza lo strato del terreno di copertura, si ritiene giustificato adottare un Ki = 0,0018.</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 piovosità media annuale nella zona della discarica è dell’ordine di 770 mm/anno (media anni dal 2000 al 2005, stazioni metereologiche “Cesen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valori in ingresso sopra indicati, il calcolo dell’infiltrazione efficace porta ad un valore di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Moltiplicando tale valore per l’intera superficie del corpo discarica, pari a circa 78.500 mq, ne risulta una stima della produzione di percolato dell’ordine di 8.3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tesso calcolo riferito alla parte più recente della discarica dotata della trincea di drenaggio per l’intercettazione del percolato, avente una superficie di circa 28.000 mq, porta ad un quantitativo prossimo a 3.0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Negli anni che vanno dal 2000 al 2005, sono state condotte delle misurazioni sulla quantità di percolato inviato a depurazione, di fatto praticamente costituito da quello prodotto dalla parte più recente della discarica presidiata dalla trincea di drenaggio, rilevando un valore medio di circa 4.7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apporto tra questo dato di produzione e la relativa superficie che la genera (28.000 mq) porta ad un valore specifico prossimo a 0,168 mc/mqxanno, e cioè l’equivalente di una infiltrazione efficace pari a 16,8 cm/anno, significativamente maggiore di quello sopra calcolato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a una misura diretta della portata intercettata dalla trincea di drenaggio esistente all’ingresso del pozzetto di sollevamento, eseguita nel marzo del 2007 dopo un periodo di diversi mesi invernali siccitosi con scarsissime precipitazioni (mediamente 18 mm/mese), è stato rilevato un valore di 2,9 l/min, che su base annua corrispondono a circa 1.5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le dato induce a ritenere che la produzione del percolato sia in buona misura determinata anche da apporti di acque di falda provenienti dal pendio a monte della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appare confermato anche dall’applicazione della relazione di Darcy che, con dati ragionevoli dei parametri di calcolo (K = 10^4 cm/sec; i = 0,3; A = 130 mq),  porta ad una stima della portata di acque sotterranee entrante nella parte più recente della discarica dell’ordine di 1.2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dati sopra esposti, si ritiene ragionevole ipotizzare che la produzione di percolato sia determinata per circa il 75% da infiltrazione efficace di acque meteoriche in copertura e per il restante 25% da ingresso di acque di falda freatica dal pendio a monte della discarica, ovviamente con tutte le cautele del ca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pplicando il valore di produzione specifica media di percolato relativo alla parte più recente della discarica sopra esposto (0,168 mc/mqxanno),  ne risulta una stima della quantità totale prodotta dall’intera discarica dell’ordine si 13.200 mc/anno.</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Ciò porta a concludere che l’emissione di percolato, o meglio di acqua contaminata dallo stesso, attualmente non raccolta ed inviata a depurazione è stimabile in circa 8.500 mc/anno. Volume destinato inevitabilmente a defluire verso le acque sotterranee di subalveo e/o superficiali di ruscellamento del Rio Cesuol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i/>
          <w:sz w:val="22"/>
          <w:szCs w:val="16"/>
        </w:rPr>
        <w:t>b) Caratteristiche del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Le analisi di laboratorio su campioni di acqua prelevati dai piezometri ubicati all’interno del perimetro del corpo discarica, dal pozzetto di sollevamento del tratto di trincea di drenaggio esistente e dalla vasca di raccolta dei reflui poi inviati a depurazione, mostrano chiaramente contenuti di inquinanti riconducibili a quelli di un percolato proprio di una discarica ancora ampiamente in fase metanigen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Unica eccezione è costituita dalle vasche di raccolta (bacino impermeabilizzato a cielo aperto e vasca sollevamento trincea di drenaggio) dove si riscontrano valori di concentrazione degli inquinanti chiaramente influenzati dall’apporto di acque meteoriche superficiali, dal recapito nelle stesse anche dei reflui dal canile e della stazione di trasferimento, nonchè dall’instaurarsi all’interno del bacino di processi naturali di parziale depurazione in ragione, sia del tempo di permanenza, sia della formazione di microalghe favorita dalla luce solare e disponibilità di nutrienti (carbonio, azoto, fosfor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variazioni di concentrazione dei vari inquinanti presenti nelle acque sotterranee campionate all’interno della massa dei rifiuti, acque a tutti gli effetti da considerare pertanto classificabili come “percolato”, sono sostanzialmente da attribuire, più che alle possibili diverse caratteristiche dei rifiuti da zona a zona, alla maggiore o minore diluizione degli stessi determinata dagli apporti di acque meteoriche da infiltrazione efficace in copertura e di acque sotterranee di falda freatica dal pendio a mont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Nella tabella che segue sono riportati i valori di riscontro delle analisi relativi ai principali parametri di caratterizzazione del “percolato” rilevati nel corso delle indagini svolte prima del 2007.</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sz w:val="22"/>
        </w:rPr>
      </w:pPr>
      <w:r>
        <w:rPr>
          <w:sz w:val="22"/>
        </w:rPr>
        <w:t>Tabella 1.4.8.1: Riscontri analisi di caratterizzazione del percolato indagini ante 2007</w:t>
      </w:r>
    </w:p>
    <w:tbl>
      <w:tblPr>
        <w:tblW w:w="8155" w:type="dxa"/>
        <w:jc w:val="center"/>
        <w:tblInd w:w="0" w:type="dxa"/>
        <w:tblLayout w:type="fixed"/>
        <w:tblCellMar>
          <w:top w:w="0" w:type="dxa"/>
          <w:left w:w="108" w:type="dxa"/>
          <w:bottom w:w="0" w:type="dxa"/>
          <w:right w:w="108" w:type="dxa"/>
        </w:tblCellMar>
      </w:tblPr>
      <w:tblGrid>
        <w:gridCol w:w="3167"/>
        <w:gridCol w:w="1247"/>
        <w:gridCol w:w="1247"/>
        <w:gridCol w:w="1247"/>
        <w:gridCol w:w="124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sz w:val="20"/>
              </w:rPr>
            </w:pPr>
            <w:r>
              <w:rPr>
                <w:rFonts w:cs="Arial"/>
                <w:b/>
                <w:sz w:val="20"/>
              </w:rPr>
              <w:t>Parametro</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Concentrazioni</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sz w:val="20"/>
                <w:szCs w:val="20"/>
              </w:rPr>
            </w:pPr>
            <w:r>
              <w:rPr>
                <w:rFonts w:cs="Arial"/>
                <w:sz w:val="20"/>
                <w:szCs w:val="20"/>
              </w:rPr>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Piezomet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Vasche</w:t>
            </w:r>
          </w:p>
        </w:tc>
      </w:tr>
      <w:tr>
        <w:trPr>
          <w:trHeight w:val="771"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b/>
                <w:b/>
                <w:sz w:val="20"/>
                <w:szCs w:val="20"/>
              </w:rPr>
            </w:pPr>
            <w:r>
              <w:rPr>
                <w:rFonts w:cs="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Medie</w:t>
            </w:r>
          </w:p>
          <w:p>
            <w:pPr>
              <w:pStyle w:val="TextBody"/>
              <w:tabs>
                <w:tab w:val="clear" w:pos="708"/>
                <w:tab w:val="right" w:pos="9072" w:leader="none"/>
              </w:tabs>
              <w:spacing w:before="0" w:after="0"/>
              <w:jc w:val="center"/>
              <w:rPr>
                <w:rFonts w:cs="Arial"/>
                <w:b/>
                <w:b/>
                <w:sz w:val="20"/>
              </w:rPr>
            </w:pPr>
            <w:r>
              <w:rPr>
                <w:rFonts w:cs="Arial"/>
                <w:b/>
                <w:sz w:val="20"/>
              </w:rPr>
              <w:t>1992-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H a 20°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b/>
                <w:b/>
                <w:sz w:val="20"/>
              </w:rPr>
            </w:pPr>
            <w:r>
              <w:rPr>
                <w:rFonts w:cs="Arial"/>
                <w:b/>
                <w:sz w:val="20"/>
              </w:rPr>
              <w:t>8.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8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68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Alcalinità totale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65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Durezza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4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3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BOD</w:t>
            </w:r>
            <w:r>
              <w:rPr>
                <w:rFonts w:cs="Arial"/>
                <w:sz w:val="20"/>
                <w:vertAlign w:val="subscript"/>
              </w:rPr>
              <w:t>5</w:t>
            </w:r>
            <w:r>
              <w:rPr>
                <w:rFonts w:cs="Arial"/>
                <w:sz w:val="20"/>
              </w:rPr>
              <w:t xml:space="preserve">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D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2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ammoniac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nitri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2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osfor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Clorur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3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Solfat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6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err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highlight w:val="yellow"/>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Manganes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Nichel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3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iomb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1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Ram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Zin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3</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e analisi svolte nel 2007, come accennato al precedente  paragrafo 1.3, sono state finalizzate principalmente ad ampliare l’acquisizione di informazioni sulla presenza e la concentrazione nelle acque sotterranee contaminate da percolato delle sostanze inquinanti prevista dal D.Lgs. 152/2006 per i siti contaminati.</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A tale scopo sono state campionate ed analizzate le acque in ingresso al pozzetto di sollevamento dove recapita la trincea sotterranea di drenaggio presente al piede della parte sud del corpo discarica di  più recente formazione. Acque che in linea di massima hanno caratteristiche medie sostanzialmente analoghe a quelle esposte nella precedente tabella, colonna “vasch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I risultati analitici evidenziano livelli di inquinamento superiore alle concentrazioni soglia di contaminazione (CSC) solo per i parametri Azoto nitrico, Ferro, Manganese, Nichel, Piombo, Benzo(ghi)perilene, quindi un quadro abbastanza rassicurant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Và però detto che le acque contaminate intercettare dalla trincea di drenaggio non si possono considerare pienamente rappresentative del percolato presente sul fondo della discarica in quanto questo arriva in larga misura alla trincea già sottoposto a filtrazione da parte di uno strato di terreno, nella trincea affluiscono prevedibilmente anche acque sotterranee non o poco contaminate dal percolato e, infine, nella tubazione della trincea sono recapitati anche i reflui del canil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E’ pertanto ragionevole dedurre che all’interno della discarica il percolato il numero di parametri con concentrazioni superiori alle CSC sia decisamente maggiore, sostanzialmente in linea con i risultati di indagini svolte su analoghe discariche con percolati diluiti da consistenti apporti di acque di infiltrazione , riportati in bibliograf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i/>
          <w:sz w:val="22"/>
          <w:szCs w:val="16"/>
          <w:u w:val="single"/>
        </w:rPr>
        <w:t>1.4.8.2  Biogas</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 xml:space="preserve">La produzione di biogas è determinata dai processi di degradazione biologica dei materiali organici presenti nei rifiuti smaltiti nella discaric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lt;&lt;&lt;&lt;&lt; Processo di biodegradazione (descrizione)</w:t>
      </w:r>
    </w:p>
    <w:p>
      <w:pPr>
        <w:pStyle w:val="Normal"/>
        <w:spacing w:lineRule="auto" w:line="360"/>
        <w:jc w:val="both"/>
        <w:rPr/>
      </w:pPr>
      <w:r>
        <w:rPr>
          <w:rFonts w:cs="Arial" w:ascii="Arial" w:hAnsi="Arial"/>
          <w:i/>
          <w:sz w:val="22"/>
          <w:szCs w:val="22"/>
        </w:rPr>
        <w:t xml:space="preserve">La degradazione dei rifiuti solidi urbani ad opera della flora batterica che si sviluppa spontaneamente nell’ammasso dei rifiuti determina la formazione di biogas. I componenti dei rifiuti suscettibili di degradazione biologica sono essenzialmente i carboidrati, grassi e proteine. </w:t>
      </w:r>
    </w:p>
    <w:p>
      <w:pPr>
        <w:pStyle w:val="Normal"/>
        <w:tabs>
          <w:tab w:val="clear" w:pos="708"/>
          <w:tab w:val="right" w:pos="9072" w:leader="none"/>
        </w:tabs>
        <w:spacing w:lineRule="auto" w:line="360"/>
        <w:jc w:val="both"/>
        <w:rPr/>
      </w:pPr>
      <w:r>
        <w:rPr>
          <w:rFonts w:cs="Arial" w:ascii="Arial" w:hAnsi="Arial"/>
          <w:i/>
          <w:sz w:val="22"/>
          <w:szCs w:val="22"/>
        </w:rPr>
        <w:t>La prima fase della degradazione è l’idrolisi della sostanza organica, inizialmente dovuta alla capacità solvente dell’acqua. I prodotti dell’idrolisi chimica formano il primo substrato nutritizio dei microrganismi presenti, i quali danno origine all’idrolisi enzimatica (fase aerobica) che diventa in breve il meccanismo dominante. Questa fase avviene subito dopo il deposito dei rifiuti ed è possibile grazie alla presenza dell’ossigeno. Tale gas viene prelevato dall’aria inglobata nella discarica durante la deposizione del rifiuto e dall’acqua meteorica infiltrata nel cumulo dei rifiuti. In questa fase si osserva la produzione di energia termica (temperature dell’ordine di 50-70°C), di anidride carbonica e di sostanze organiche parzialmente degradate.</w:t>
      </w:r>
    </w:p>
    <w:p>
      <w:pPr>
        <w:pStyle w:val="Normal"/>
        <w:tabs>
          <w:tab w:val="clear" w:pos="708"/>
          <w:tab w:val="right" w:pos="9072" w:leader="none"/>
        </w:tabs>
        <w:spacing w:lineRule="auto" w:line="360"/>
        <w:jc w:val="both"/>
        <w:rPr/>
      </w:pPr>
      <w:r>
        <w:rPr>
          <w:rFonts w:cs="Arial" w:ascii="Arial" w:hAnsi="Arial"/>
          <w:i/>
          <w:sz w:val="22"/>
          <w:szCs w:val="22"/>
        </w:rPr>
        <w:t>Successivamente avviene la fase cosiddetta “facoltativa”  dove intervengono altri microrganismi che in assenza di ossigeno libero possono utilizzare l’ossigeno “legato”. Caratteristiche di questa fase sono la produzione di anidride carbonica, una minore generazione di energia termica e una notevole produzione di sostanza organica parzialmente degradata, la maggior parte della quale è costituita da acidi organici. Tale fase può durare alcuni anni.</w:t>
      </w:r>
    </w:p>
    <w:p>
      <w:pPr>
        <w:pStyle w:val="Normal"/>
        <w:tabs>
          <w:tab w:val="clear" w:pos="708"/>
          <w:tab w:val="right" w:pos="9072" w:leader="none"/>
        </w:tabs>
        <w:spacing w:lineRule="auto" w:line="360"/>
        <w:jc w:val="both"/>
        <w:rPr/>
      </w:pPr>
      <w:r>
        <w:rPr>
          <w:rFonts w:cs="Arial" w:ascii="Arial" w:hAnsi="Arial"/>
          <w:i/>
          <w:sz w:val="22"/>
          <w:szCs w:val="22"/>
        </w:rPr>
        <w:t>L’ultima fase, chiamata “metanigena” è di tipo completamente anaerobico e costituisce lo stadio  della decomposizione dei rifiuti, nel quale i microrganismi convertono la sostanza organica, parzialmente degradata dagli organismi aerobici e facoltativi, in metano  ed anidride carbonica. Caratteristiche di questa fase sono sempre la produzione di energia termica, sia pure in misura decisamente minore delle precedenti, l’utilizzazione di materia organica disciolta, la produzione di metano ed anidride carbonica, nonché l’aumento di pH con valori vicini alla neutralità. Nel caso di rifiuti con presenza di materiali organici lentamente biodegradabili (cellulosa, tessuti, ecc.), quest’ultima fase del processo normalmente si protrae per decenni   &gt;&gt;&gt;&gt;&gt;</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Come già accennato al precedente paragrafo 1.4.6.3, punto g, la quantità di biogas generata dai rifiuti varia nel tempo in relazione al diverse cinetiche di biodegradazione cui sono soggette le tre tipologie di classificazione dei materiali organici (velocemente degradabili, mediamente degradabili, lentamente biodegradabili), oltre che, ovviamente, al loro quantitativ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Per stimarne le produzione annuale è stato applicato un consolidato modello matematico di simulazione con i seguenti dati di input:</w:t>
      </w:r>
    </w:p>
    <w:p>
      <w:pPr>
        <w:pStyle w:val="Normal"/>
        <w:spacing w:lineRule="auto" w:line="360"/>
        <w:jc w:val="both"/>
        <w:rPr>
          <w:rFonts w:ascii="Arial" w:hAnsi="Arial" w:cs="Arial"/>
          <w:sz w:val="22"/>
          <w:szCs w:val="16"/>
        </w:rPr>
      </w:pPr>
      <w:r>
        <w:rPr>
          <w:rFonts w:cs="Arial" w:ascii="Arial" w:hAnsi="Arial"/>
          <w:sz w:val="22"/>
          <w:szCs w:val="16"/>
        </w:rPr>
        <w:t>-  Quantità totale rifiuti smaltiti</w:t>
        <w:tab/>
        <w:tab/>
        <w:tab/>
        <w:t xml:space="preserve">42.000 </w:t>
        <w:tab/>
        <w:t>ton.</w:t>
      </w:r>
    </w:p>
    <w:p>
      <w:pPr>
        <w:pStyle w:val="Normal"/>
        <w:spacing w:lineRule="auto" w:line="360"/>
        <w:jc w:val="both"/>
        <w:rPr/>
      </w:pPr>
      <w:r>
        <w:rPr>
          <w:rFonts w:cs="Arial" w:ascii="Arial" w:hAnsi="Arial"/>
          <w:sz w:val="22"/>
          <w:szCs w:val="16"/>
        </w:rPr>
        <w:t>-  Durata gestione operativa (1960-1989)</w:t>
        <w:tab/>
        <w:tab/>
        <w:t>28</w:t>
        <w:tab/>
        <w:tab/>
        <w:t>anni</w:t>
      </w:r>
    </w:p>
    <w:p>
      <w:pPr>
        <w:pStyle w:val="Normal"/>
        <w:spacing w:lineRule="auto" w:line="360"/>
        <w:jc w:val="both"/>
        <w:rPr/>
      </w:pPr>
      <w:r>
        <w:rPr>
          <w:rFonts w:cs="Arial" w:ascii="Arial" w:hAnsi="Arial"/>
          <w:sz w:val="22"/>
          <w:szCs w:val="16"/>
        </w:rPr>
        <w:t>-  Conferimento medio annuale</w:t>
        <w:tab/>
        <w:tab/>
        <w:tab/>
        <w:t>15.000</w:t>
        <w:tab/>
        <w:tab/>
        <w:t>ton/anno</w:t>
      </w:r>
    </w:p>
    <w:p>
      <w:pPr>
        <w:pStyle w:val="Normal"/>
        <w:spacing w:lineRule="auto" w:line="360"/>
        <w:jc w:val="both"/>
        <w:rPr>
          <w:rFonts w:ascii="Arial" w:hAnsi="Arial" w:cs="Arial"/>
          <w:sz w:val="22"/>
          <w:szCs w:val="16"/>
        </w:rPr>
      </w:pPr>
      <w:r>
        <w:rPr>
          <w:rFonts w:cs="Arial" w:ascii="Arial" w:hAnsi="Arial"/>
          <w:sz w:val="22"/>
          <w:szCs w:val="16"/>
        </w:rPr>
        <w:t>-  Composizione rifiuti</w:t>
      </w:r>
    </w:p>
    <w:p>
      <w:pPr>
        <w:pStyle w:val="Normal"/>
        <w:spacing w:lineRule="auto" w:line="360"/>
        <w:jc w:val="both"/>
        <w:rPr>
          <w:rFonts w:ascii="Arial" w:hAnsi="Arial" w:cs="Arial"/>
          <w:sz w:val="22"/>
          <w:szCs w:val="16"/>
        </w:rPr>
      </w:pPr>
      <w:r>
        <w:rPr>
          <w:rFonts w:cs="Arial" w:ascii="Arial" w:hAnsi="Arial"/>
          <w:sz w:val="22"/>
          <w:szCs w:val="16"/>
        </w:rPr>
        <w:tab/>
        <w:t>A – alimentare putrescibile</w:t>
        <w:tab/>
        <w:tab/>
        <w:tab/>
        <w:t>43</w:t>
        <w:tab/>
        <w:t>%</w:t>
      </w:r>
    </w:p>
    <w:p>
      <w:pPr>
        <w:pStyle w:val="Normal"/>
        <w:spacing w:lineRule="auto" w:line="360"/>
        <w:jc w:val="both"/>
        <w:rPr>
          <w:rFonts w:ascii="Arial" w:hAnsi="Arial" w:cs="Arial"/>
          <w:sz w:val="22"/>
          <w:szCs w:val="16"/>
        </w:rPr>
      </w:pPr>
      <w:r>
        <w:rPr>
          <w:rFonts w:cs="Arial" w:ascii="Arial" w:hAnsi="Arial"/>
          <w:sz w:val="22"/>
          <w:szCs w:val="16"/>
        </w:rPr>
        <w:tab/>
        <w:t>B – sfalci potature vegetazione</w:t>
        <w:tab/>
        <w:tab/>
        <w:t xml:space="preserve">3  </w:t>
        <w:tab/>
        <w:t>%</w:t>
      </w:r>
    </w:p>
    <w:p>
      <w:pPr>
        <w:pStyle w:val="Normal"/>
        <w:spacing w:lineRule="auto" w:line="360"/>
        <w:jc w:val="both"/>
        <w:rPr/>
      </w:pPr>
      <w:r>
        <w:rPr>
          <w:rFonts w:cs="Arial" w:ascii="Arial" w:hAnsi="Arial"/>
          <w:sz w:val="22"/>
          <w:szCs w:val="16"/>
        </w:rPr>
        <w:tab/>
        <w:t>C1 – carta e cartoni</w:t>
        <w:tab/>
        <w:tab/>
        <w:tab/>
        <w:tab/>
        <w:t>21</w:t>
        <w:tab/>
        <w:t>%</w:t>
      </w:r>
    </w:p>
    <w:p>
      <w:pPr>
        <w:pStyle w:val="Normal"/>
        <w:spacing w:lineRule="auto" w:line="360"/>
        <w:jc w:val="both"/>
        <w:rPr>
          <w:rFonts w:ascii="Arial" w:hAnsi="Arial" w:cs="Arial"/>
          <w:sz w:val="22"/>
          <w:szCs w:val="16"/>
        </w:rPr>
      </w:pPr>
      <w:r>
        <w:rPr>
          <w:rFonts w:cs="Arial" w:ascii="Arial" w:hAnsi="Arial"/>
          <w:sz w:val="22"/>
          <w:szCs w:val="16"/>
        </w:rPr>
        <w:tab/>
        <w:t>C2 – tessili</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 xml:space="preserve">C3 – legno </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Inerti</w:t>
        <w:tab/>
        <w:tab/>
        <w:tab/>
        <w:tab/>
        <w:tab/>
        <w:tab/>
        <w:t>29</w:t>
        <w:tab/>
        <w:t>%</w:t>
      </w:r>
    </w:p>
    <w:p>
      <w:pPr>
        <w:pStyle w:val="Normal"/>
        <w:spacing w:lineRule="auto" w:line="360"/>
        <w:jc w:val="both"/>
        <w:rPr>
          <w:rFonts w:ascii="Arial" w:hAnsi="Arial" w:cs="Arial"/>
          <w:sz w:val="22"/>
          <w:szCs w:val="16"/>
        </w:rPr>
      </w:pPr>
      <w:r>
        <w:rPr>
          <w:rFonts w:cs="Arial" w:ascii="Arial" w:hAnsi="Arial"/>
          <w:sz w:val="22"/>
          <w:szCs w:val="16"/>
        </w:rPr>
        <w:t>- Costanti di biodegradazione</w:t>
        <w:tab/>
        <w:tab/>
        <w:tab/>
        <w:t>come da paragrafo 1.4.6.3, punto g)</w:t>
      </w:r>
    </w:p>
    <w:p>
      <w:pPr>
        <w:pStyle w:val="Normal"/>
        <w:spacing w:lineRule="auto" w:line="360"/>
        <w:jc w:val="both"/>
        <w:rPr/>
      </w:pPr>
      <w:r>
        <w:rPr>
          <w:rFonts w:cs="Arial" w:ascii="Arial" w:hAnsi="Arial"/>
          <w:sz w:val="22"/>
          <w:szCs w:val="16"/>
        </w:rPr>
        <w:t>- Temperatura di processo</w:t>
        <w:tab/>
        <w:tab/>
        <w:tab/>
        <w:tab/>
        <w:t xml:space="preserve">25 </w:t>
        <w:tab/>
        <w:t>°C</w:t>
      </w:r>
    </w:p>
    <w:p>
      <w:pPr>
        <w:pStyle w:val="Normal"/>
        <w:spacing w:lineRule="auto" w:line="360"/>
        <w:jc w:val="both"/>
        <w:rPr>
          <w:rFonts w:ascii="Arial" w:hAnsi="Arial" w:cs="Arial"/>
          <w:sz w:val="22"/>
          <w:szCs w:val="16"/>
        </w:rPr>
      </w:pPr>
      <w:r>
        <w:rPr>
          <w:rFonts w:cs="Arial" w:ascii="Arial" w:hAnsi="Arial"/>
          <w:sz w:val="22"/>
          <w:szCs w:val="16"/>
        </w:rPr>
        <w:t>- Anni di simulazione</w:t>
        <w:tab/>
        <w:tab/>
        <w:tab/>
        <w:tab/>
        <w:tab/>
        <w:t>80</w:t>
        <w:tab/>
        <w:t xml:space="preserve">(1960 – 2040)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 tabulati dei risultati di calcolo ed i relativi grafici sono riportati nell’allegato 8.</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ome si evince da tale allegato, il modello di stima applicato porta ad una quantificazione della produzione attuale di biogas (2007) dell’ordine di 133.000  Nmc/anno, con prospettiva di graduale e lenta riduzione negli anni futuri,  destinata comunque a protrarsi ancora per decenni.</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Considerato che la discarica non è dotata di una copertura impermeabile nè di sistema  di captazione raccolta e trattamento del biogas, l’intero portata sopra stimata si traduce in una emissione pressochè libera direttamente in atmosfer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l modesto strato di terreno posto a copertura finale della massa dei rifiuti, peraltro relativamente permeabile, oltre che non costituire una barriera al flusso dell’emissione, non  si ritiene possa neppure garantire un’efficace attenuazione della concentrazione dei composti inquinanti presenti nel biogas.</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iò è particolarmente vero nei periodi più siccitosi quando per effetto della riduzione dell’umidità del terreno di copertura i processi biossidativi naturali che avvengono al suo interno rallentano ed aumenta decisamente la  permeabilità al gas del terreno, anche nelle zone dove è costituito prevalentemente da materiale argilloso, per il formarsi di crepe da cui il biogas esce liberamente.</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pPr>
      <w:r>
        <w:rPr>
          <w:sz w:val="22"/>
          <w:szCs w:val="22"/>
        </w:rPr>
        <w:t>La conferma indiretta che la fase metanigena di biodegradazione dei materiali organici è ancora pienamente attiva viene anche dai rilievi della temperatura delle acque sotterranee. All’interno della massa dei rifiuti risulta infatti abbastanza costante durante l’anno e mediamente superiore di 3-4°C rispetto a quelle riscontrate nei piezometri posti all’esterno del corpo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b) Caratteristiche del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Le indagini svolte per la caratterizzazione delle emissioni di biogas hanno confermato che all’interno della massa è ancora pienamente attiva la fase metanigena di trasformazione dei materiali organici più lentamente biodegradabili (cellulosici, tessili) presenti nei rifiuti smaltiti nell’ex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Le specifiche sonde “soil gas” (G1/07, G2/07, G3/07, G4/07) ed il piezometro fessurato a tutta altezza (S8/07),  predisposti allo scopo nel 2007, hanno permesso di fugare ogni dubbio a riguardo che poteva restare dall’esame dei risultati scaturiti dalle indagini svolte in precedenz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concentrazioni dei principali gas interstiziali di interesse presenti all’interno della massa dei rifiuti è risultata essere la seguente (06.04.2007) :</w:t>
      </w:r>
    </w:p>
    <w:p>
      <w:pPr>
        <w:pStyle w:val="Normal"/>
        <w:spacing w:lineRule="auto" w:line="360"/>
        <w:jc w:val="both"/>
        <w:rPr>
          <w:rFonts w:ascii="Arial" w:hAnsi="Arial" w:cs="Arial"/>
          <w:iCs/>
          <w:sz w:val="22"/>
        </w:rPr>
      </w:pPr>
      <w:r>
        <w:rPr>
          <w:rFonts w:cs="Arial" w:ascii="Arial" w:hAnsi="Arial"/>
          <w:iCs/>
          <w:sz w:val="22"/>
        </w:rPr>
        <w:t>Punto</w:t>
        <w:tab/>
        <w:tab/>
        <w:t>CH4</w:t>
        <w:tab/>
        <w:t>CO2</w:t>
        <w:tab/>
        <w:t>O2</w:t>
        <w:tab/>
        <w:tab/>
      </w:r>
    </w:p>
    <w:p>
      <w:pPr>
        <w:pStyle w:val="Normal"/>
        <w:spacing w:lineRule="auto" w:line="360"/>
        <w:jc w:val="both"/>
        <w:rPr>
          <w:rFonts w:ascii="Arial" w:hAnsi="Arial" w:cs="Arial"/>
          <w:iCs/>
          <w:sz w:val="22"/>
        </w:rPr>
      </w:pPr>
      <w:r>
        <w:rPr>
          <w:rFonts w:cs="Arial" w:ascii="Arial" w:hAnsi="Arial"/>
          <w:iCs/>
          <w:sz w:val="22"/>
        </w:rPr>
        <w:tab/>
        <w:tab/>
        <w:t>%</w:t>
        <w:tab/>
        <w:t>%</w:t>
        <w:tab/>
        <w:t>%</w:t>
      </w:r>
    </w:p>
    <w:p>
      <w:pPr>
        <w:pStyle w:val="Normal"/>
        <w:spacing w:lineRule="auto" w:line="360"/>
        <w:jc w:val="both"/>
        <w:rPr>
          <w:rFonts w:ascii="Arial" w:hAnsi="Arial" w:cs="Arial"/>
          <w:iCs/>
          <w:sz w:val="22"/>
        </w:rPr>
      </w:pPr>
      <w:r>
        <w:rPr>
          <w:rFonts w:cs="Arial" w:ascii="Arial" w:hAnsi="Arial"/>
          <w:iCs/>
          <w:sz w:val="22"/>
        </w:rPr>
        <w:t>G1/07</w:t>
        <w:tab/>
        <w:tab/>
        <w:t>67,8</w:t>
        <w:tab/>
        <w:t>22,5</w:t>
        <w:tab/>
        <w:t>0,00</w:t>
      </w:r>
    </w:p>
    <w:p>
      <w:pPr>
        <w:pStyle w:val="Normal"/>
        <w:spacing w:lineRule="auto" w:line="360"/>
        <w:jc w:val="both"/>
        <w:rPr>
          <w:rFonts w:ascii="Arial" w:hAnsi="Arial" w:cs="Arial"/>
          <w:iCs/>
          <w:sz w:val="22"/>
        </w:rPr>
      </w:pPr>
      <w:r>
        <w:rPr>
          <w:rFonts w:cs="Arial" w:ascii="Arial" w:hAnsi="Arial"/>
          <w:iCs/>
          <w:sz w:val="22"/>
        </w:rPr>
        <w:t>G2/07</w:t>
        <w:tab/>
        <w:tab/>
        <w:t>66,8</w:t>
        <w:tab/>
        <w:t>24,2</w:t>
        <w:tab/>
        <w:t>0,00</w:t>
      </w:r>
    </w:p>
    <w:p>
      <w:pPr>
        <w:pStyle w:val="Normal"/>
        <w:spacing w:lineRule="auto" w:line="360"/>
        <w:jc w:val="both"/>
        <w:rPr>
          <w:rFonts w:ascii="Arial" w:hAnsi="Arial" w:cs="Arial"/>
          <w:iCs/>
          <w:sz w:val="22"/>
        </w:rPr>
      </w:pPr>
      <w:r>
        <w:rPr>
          <w:rFonts w:cs="Arial" w:ascii="Arial" w:hAnsi="Arial"/>
          <w:iCs/>
          <w:sz w:val="22"/>
        </w:rPr>
        <w:t>G3/07</w:t>
        <w:tab/>
        <w:tab/>
        <w:t>67,1</w:t>
        <w:tab/>
        <w:t xml:space="preserve">25,7 </w:t>
        <w:tab/>
        <w:t>0,00</w:t>
      </w:r>
    </w:p>
    <w:p>
      <w:pPr>
        <w:pStyle w:val="Normal"/>
        <w:spacing w:lineRule="auto" w:line="360"/>
        <w:jc w:val="both"/>
        <w:rPr>
          <w:rFonts w:ascii="Arial" w:hAnsi="Arial" w:cs="Arial"/>
          <w:iCs/>
          <w:sz w:val="22"/>
        </w:rPr>
      </w:pPr>
      <w:r>
        <w:rPr>
          <w:rFonts w:cs="Arial" w:ascii="Arial" w:hAnsi="Arial"/>
          <w:iCs/>
          <w:sz w:val="22"/>
        </w:rPr>
        <w:t>G4/07</w:t>
        <w:tab/>
        <w:tab/>
        <w:t>64,5</w:t>
        <w:tab/>
        <w:t>27,6</w:t>
        <w:tab/>
        <w:t xml:space="preserve">0,10 </w:t>
      </w:r>
    </w:p>
    <w:p>
      <w:pPr>
        <w:pStyle w:val="Normal"/>
        <w:spacing w:lineRule="auto" w:line="360"/>
        <w:jc w:val="both"/>
        <w:rPr>
          <w:rFonts w:ascii="Arial" w:hAnsi="Arial" w:cs="Arial"/>
          <w:iCs/>
          <w:sz w:val="22"/>
        </w:rPr>
      </w:pPr>
      <w:r>
        <w:rPr>
          <w:rFonts w:cs="Arial" w:ascii="Arial" w:hAnsi="Arial"/>
          <w:iCs/>
          <w:sz w:val="22"/>
        </w:rPr>
        <w:t>S8/07</w:t>
        <w:tab/>
        <w:tab/>
        <w:t>62,3</w:t>
        <w:tab/>
        <w:t>27,7</w:t>
        <w:tab/>
        <w:t>0,00</w:t>
      </w:r>
    </w:p>
    <w:p>
      <w:pPr>
        <w:pStyle w:val="Normal"/>
        <w:spacing w:lineRule="auto" w:line="360"/>
        <w:jc w:val="both"/>
        <w:rPr>
          <w:rFonts w:ascii="Arial" w:hAnsi="Arial" w:cs="Arial"/>
          <w:iCs/>
          <w:sz w:val="22"/>
          <w:szCs w:val="16"/>
        </w:rPr>
      </w:pPr>
      <w:r>
        <w:rPr>
          <w:rFonts w:cs="Arial" w:ascii="Arial" w:hAnsi="Arial"/>
          <w:iCs/>
          <w:sz w:val="22"/>
          <w:szCs w:val="16"/>
        </w:rPr>
      </w:r>
    </w:p>
    <w:p>
      <w:pPr>
        <w:pStyle w:val="Normal"/>
        <w:spacing w:lineRule="auto" w:line="360"/>
        <w:jc w:val="both"/>
        <w:rPr>
          <w:rFonts w:ascii="Arial" w:hAnsi="Arial" w:cs="Arial"/>
          <w:sz w:val="22"/>
          <w:szCs w:val="16"/>
        </w:rPr>
      </w:pPr>
      <w:r>
        <w:rPr>
          <w:rFonts w:cs="Arial" w:ascii="Arial" w:hAnsi="Arial"/>
          <w:sz w:val="22"/>
          <w:szCs w:val="16"/>
        </w:rPr>
        <w:t>Oltre ai gas sopra indicati, le misure di VOC (PID – isobutilene) e le analisi di laboratorio sui campioni di biogas prelevati per la determinazione delle concentrazioni di idrocarburi aromatici e alifatici, solventi aromatici, composti organoalogenati, ecc..., come era da attendersi, hanno posto in evidenza anche la presenza in traccia di diversi composti volatili, alcuni dei quali con potenziali effetti sulla salute non trascurabili (canceroge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A commento dei valori di  misura del VOC và rilevata la notevole variabilità dei risultati ottenuti, misurazioni nello stesso punto di campionamento hanno dato, in giorni differenti, dati molto diversi diversi.</w:t>
      </w:r>
    </w:p>
    <w:p>
      <w:pPr>
        <w:pStyle w:val="Normal"/>
        <w:tabs>
          <w:tab w:val="clear" w:pos="708"/>
          <w:tab w:val="left" w:pos="162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620" w:leader="none"/>
        </w:tabs>
        <w:spacing w:lineRule="auto" w:line="360"/>
        <w:jc w:val="both"/>
        <w:rPr/>
      </w:pPr>
      <w:r>
        <w:rPr>
          <w:rFonts w:cs="Arial" w:ascii="Arial" w:hAnsi="Arial"/>
          <w:sz w:val="22"/>
          <w:szCs w:val="22"/>
        </w:rPr>
        <w:t>Prevedibilmente ciò e dovuto alla formazione di sacche di accumulo dei composti organici volatili sotto lo strato di copertura e/o all’interno della tubazione di prelievo, nonchè al notevole effetto che ha la pressione atmosferica sui flussi in ingresso o uscita del biogas dalla massa dei rifiuti.</w:t>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Le misure eseguite in condizioni di differenziale di pressione praticamente nullo hanno in generale evidenziato picchi iniziali dei valori di VOC addirittura fuori scala strumento (9.999 ppm), a cui fa seguito un progressivo calo verso valori molto più bassi.</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spacing w:lineRule="auto" w:line="360"/>
        <w:jc w:val="both"/>
        <w:rPr/>
      </w:pPr>
      <w:r>
        <w:rPr>
          <w:rFonts w:cs="Arial" w:ascii="Arial" w:hAnsi="Arial"/>
          <w:i/>
          <w:sz w:val="22"/>
          <w:szCs w:val="16"/>
          <w:u w:val="single"/>
        </w:rPr>
        <w:t>1.4.8.3  Radioattività al suolo</w:t>
      </w:r>
    </w:p>
    <w:p>
      <w:pPr>
        <w:pStyle w:val="Normal"/>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Cs/>
          <w:sz w:val="22"/>
        </w:rPr>
      </w:pPr>
      <w:r>
        <w:rPr>
          <w:rFonts w:cs="Arial" w:ascii="Arial" w:hAnsi="Arial"/>
          <w:iCs/>
          <w:sz w:val="22"/>
        </w:rPr>
        <w:t>La verifica di primo livello dell’intensità delle radiazioni al suolo (circa 70 cm dal p.c.) sulla superficie del corpo discarica è stata eseguita allo scopo di poter escludere la sussistenza  di anomalie rispetto ai valori naturali al perimetro dello stesso, determinata dall’eventuale presenza all’interno dei rifiuti di materiali radioattivi.</w:t>
      </w:r>
    </w:p>
    <w:p>
      <w:pPr>
        <w:pStyle w:val="TextBody"/>
        <w:tabs>
          <w:tab w:val="clear" w:pos="708"/>
          <w:tab w:val="right" w:pos="9072" w:leader="none"/>
        </w:tabs>
        <w:spacing w:lineRule="auto" w:line="360" w:before="0" w:after="0"/>
        <w:rPr>
          <w:rFonts w:ascii="Arial" w:hAnsi="Arial" w:cs="Arial"/>
          <w:iCs/>
          <w:sz w:val="22"/>
          <w:szCs w:val="22"/>
        </w:rPr>
      </w:pPr>
      <w:r>
        <w:rPr>
          <w:rFonts w:cs="Arial"/>
          <w:iCs/>
          <w:sz w:val="22"/>
          <w:szCs w:val="22"/>
        </w:rPr>
      </w:r>
    </w:p>
    <w:p>
      <w:pPr>
        <w:pStyle w:val="TextBody"/>
        <w:tabs>
          <w:tab w:val="clear" w:pos="708"/>
          <w:tab w:val="right" w:pos="9072" w:leader="none"/>
        </w:tabs>
        <w:spacing w:lineRule="auto" w:line="360" w:before="0" w:after="0"/>
        <w:rPr/>
      </w:pPr>
      <w:r>
        <w:rPr>
          <w:sz w:val="22"/>
          <w:szCs w:val="22"/>
        </w:rPr>
        <w:t xml:space="preserve">L’ indagine è stata effettuata attraverso un monitoraggio itinerante condotto sull’intera area mediante l’utilizzo di uno strumento portatile per la misura della radioattività (vedi documento “indagini in sito CS-RE-02-0) e registrazione di valori di misura puntuali, georeferenziati con GP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rilevazione ha interessato praticamente tutta la superficie, in alcune zone in modo meno sistematico a causa della fitta e pressochè impenetrabile vegetazione presente (rovi).</w:t>
      </w:r>
    </w:p>
    <w:p>
      <w:pPr>
        <w:pStyle w:val="TextBody"/>
        <w:tabs>
          <w:tab w:val="clear" w:pos="708"/>
          <w:tab w:val="right" w:pos="9072" w:leader="none"/>
        </w:tabs>
        <w:spacing w:lineRule="auto" w:line="360" w:before="0" w:after="0"/>
        <w:rPr>
          <w:rFonts w:eastAsia="Arial"/>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I risultati del controllo indicano valori di radioattività sul corpo discarica che variano  fra i 70 e i 120 </w:t>
      </w:r>
      <w:r>
        <w:rPr>
          <w:rFonts w:cs="Microsoft Sans Serif" w:ascii="Microsoft Sans Serif" w:hAnsi="Microsoft Sans Serif"/>
          <w:sz w:val="22"/>
          <w:szCs w:val="22"/>
        </w:rPr>
        <w:t>n</w:t>
      </w:r>
      <w:r>
        <w:rPr>
          <w:sz w:val="22"/>
          <w:szCs w:val="22"/>
        </w:rPr>
        <w:t xml:space="preserve">S/h, senza zone con significative anomalie di intensità, in linea con quelli naturali al perimetro dello stess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È stata inoltre misurata la radioattività anche all’interno del pozzetto di sollevamento del percolato,  rilevando un valore di circa 130</w:t>
      </w:r>
      <w:r>
        <w:rPr>
          <w:rFonts w:cs="Microsoft Sans Serif" w:ascii="Microsoft Sans Serif" w:hAnsi="Microsoft Sans Serif"/>
          <w:sz w:val="22"/>
          <w:szCs w:val="22"/>
        </w:rPr>
        <w:t xml:space="preserve"> n</w:t>
      </w:r>
      <w:r>
        <w:rPr>
          <w:sz w:val="22"/>
          <w:szCs w:val="22"/>
        </w:rPr>
        <w:t>S/h che non desta preoccupazi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risultati dell’indagine sono riportati nella specifica planimetria allegata (CS-TV-09-0).</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 xml:space="preserve">1.4.8.4  Altre emissioni e/o fattori di criticità </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TextBody"/>
        <w:numPr>
          <w:ilvl w:val="0"/>
          <w:numId w:val="0"/>
        </w:numPr>
        <w:tabs>
          <w:tab w:val="clear" w:pos="708"/>
          <w:tab w:val="right" w:pos="9072" w:leader="none"/>
        </w:tabs>
        <w:spacing w:lineRule="auto" w:line="360" w:before="0" w:after="0"/>
        <w:outlineLvl w:val="0"/>
        <w:rPr/>
      </w:pPr>
      <w:r>
        <w:rPr>
          <w:i/>
          <w:sz w:val="22"/>
          <w:szCs w:val="22"/>
        </w:rPr>
        <w:t>a) Trafilamenti di percolato dalla copertura di scarpata</w:t>
      </w:r>
    </w:p>
    <w:p>
      <w:pPr>
        <w:pStyle w:val="TextBody"/>
        <w:tabs>
          <w:tab w:val="clear" w:pos="708"/>
          <w:tab w:val="right" w:pos="9072" w:leader="none"/>
        </w:tabs>
        <w:spacing w:lineRule="auto" w:line="360" w:before="0" w:after="0"/>
        <w:rPr>
          <w:i/>
          <w:i/>
          <w:sz w:val="22"/>
          <w:szCs w:val="22"/>
        </w:rPr>
      </w:pPr>
      <w:r>
        <w:rPr>
          <w:i/>
          <w:sz w:val="22"/>
          <w:szCs w:val="22"/>
        </w:rPr>
      </w:r>
    </w:p>
    <w:p>
      <w:pPr>
        <w:pStyle w:val="TextBody"/>
        <w:tabs>
          <w:tab w:val="clear" w:pos="708"/>
          <w:tab w:val="right" w:pos="9072" w:leader="none"/>
        </w:tabs>
        <w:spacing w:lineRule="auto" w:line="360" w:before="0" w:after="0"/>
        <w:rPr/>
      </w:pPr>
      <w:r>
        <w:rPr>
          <w:sz w:val="22"/>
          <w:szCs w:val="22"/>
        </w:rPr>
        <w:t>In alcuni punti del pendio di scarpata del corpo discarica si manifestano affioramenti di percolato in superficie dovuti a trafilamenti dal modesto strato del terreno di copertura, sicuramente determinati dal ristagno in quota dello stesso sui livelli di copertura intermedi realizzati durante l’abbanco dei rifiuti con terreni argillosi quasi impermeabi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ungo consistenti tratti del fossato di guardia ristagna acqua contaminata dai trafilamenti di percolato sopra citati che, in assenza di diluizione da piogge, arriva a presentare caratteristiche del tutto analoghe al percolato.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Corpodeltesto3"/>
        <w:numPr>
          <w:ilvl w:val="0"/>
          <w:numId w:val="0"/>
        </w:numPr>
        <w:spacing w:lineRule="auto" w:line="360" w:before="0" w:after="0"/>
        <w:jc w:val="both"/>
        <w:outlineLvl w:val="0"/>
        <w:rPr/>
      </w:pPr>
      <w:r>
        <w:rPr>
          <w:rFonts w:cs="Arial" w:ascii="Arial" w:hAnsi="Arial"/>
          <w:i/>
          <w:sz w:val="22"/>
        </w:rPr>
        <w:t>b) Affioramento di rifiuti</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Sulla superficie della parte vecchia del discarica  si riscontrano zone dove i rifiuti affiorano a vist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ssenza di un adeguata rete idraulica di regimazione e scolo delle acque meteoriche di corrivazione determina fenomeni di erosione da trasporto solido, a seguito dei quali è stato asportato l’intero strato del terreno di copertura fino ad arrivare ad interessare anche i rifiu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sposizione diretta dei rifiuti all’azione degli agenti atmosferici, oltre ad accentuare l’infiltrazione di acque meteoriche, in particolari condizioni climatiche può ovviamente essere causa anche della diffusione di contaminanti dovuta a sollevamento e trasporto eolico delle parti più fini e/o legger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 xml:space="preserve">c) Odori </w:t>
      </w:r>
    </w:p>
    <w:p>
      <w:pPr>
        <w:pStyle w:val="Corpodeltesto3"/>
        <w:spacing w:lineRule="auto" w:line="360" w:before="0" w:after="0"/>
        <w:jc w:val="both"/>
        <w:rPr>
          <w:rFonts w:ascii="Arial" w:hAnsi="Arial" w:cs="Arial"/>
          <w:i/>
          <w:i/>
          <w:sz w:val="22"/>
          <w:szCs w:val="22"/>
        </w:rPr>
      </w:pPr>
      <w:r>
        <w:rPr>
          <w:rFonts w:cs="Arial" w:ascii="Arial" w:hAnsi="Arial"/>
          <w:i/>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A differenza di quanto si rileva al momento dell’apertura delle valvole di testata delle sonde e del piezometro di campionamento del biogas, sulla superficie della  discarica non si avverte l’emissione di odor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L’assenza di tale emissione è da ricondurre a due fattori, il primo è la più ridotta produzione di sostanze odorigene quando il processo di biodegradazione è in avanzata fase metanigena, come nel caso dell’ex discarica in questione, il secondo è l’efficacie azione di attenuazione svolta dal terreno di copertura ed dallo strato più superficiale del rifiuto pressochè completamente mineralizzato per effetti dell’ingresso di aria, quindi di ossigeno, dalla superficie per diffusione o pressione atmosferica.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b/>
          <w:b/>
          <w:sz w:val="22"/>
        </w:rPr>
      </w:pPr>
      <w:r>
        <w:rPr>
          <w:rFonts w:cs="Arial" w:ascii="Arial" w:hAnsi="Arial"/>
          <w:b/>
          <w:sz w:val="22"/>
        </w:rPr>
        <w:t>1.4.9</w:t>
        <w:tab/>
        <w:t>Contaminazione delle matrici ambientali (acqua, suolo, aria)</w:t>
      </w:r>
    </w:p>
    <w:p>
      <w:pPr>
        <w:pStyle w:val="Corpodeltesto3"/>
        <w:spacing w:lineRule="auto" w:line="360" w:before="0" w:after="0"/>
        <w:jc w:val="both"/>
        <w:rPr>
          <w:rFonts w:ascii="Arial" w:hAnsi="Arial" w:cs="Arial"/>
          <w:b/>
          <w:b/>
          <w:sz w:val="22"/>
        </w:rPr>
      </w:pPr>
      <w:r>
        <w:rPr>
          <w:rFonts w:cs="Arial" w:ascii="Arial" w:hAnsi="Arial"/>
          <w:b/>
          <w:sz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1  Acqua</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rFonts w:ascii="Arial" w:hAnsi="Arial" w:cs="Arial"/>
          <w:i/>
          <w:i/>
          <w:sz w:val="22"/>
        </w:rPr>
      </w:pPr>
      <w:r>
        <w:rPr>
          <w:rFonts w:cs="Arial" w:ascii="Arial" w:hAnsi="Arial"/>
          <w:i/>
          <w:sz w:val="22"/>
        </w:rPr>
        <w:t>a)  Acque superficiali</w:t>
      </w:r>
    </w:p>
    <w:p>
      <w:pPr>
        <w:pStyle w:val="Corpodeltesto3"/>
        <w:spacing w:lineRule="auto" w:line="360" w:before="0" w:after="0"/>
        <w:jc w:val="both"/>
        <w:rPr>
          <w:rFonts w:ascii="Arial" w:hAnsi="Arial" w:cs="Arial"/>
          <w:i/>
          <w:i/>
          <w:sz w:val="22"/>
        </w:rPr>
      </w:pPr>
      <w:r>
        <w:rPr>
          <w:rFonts w:cs="Arial" w:ascii="Arial" w:hAnsi="Arial"/>
          <w:i/>
          <w:sz w:val="22"/>
        </w:rPr>
      </w:r>
    </w:p>
    <w:p>
      <w:pPr>
        <w:pStyle w:val="TextBody"/>
        <w:tabs>
          <w:tab w:val="clear" w:pos="708"/>
          <w:tab w:val="right" w:pos="9072" w:leader="none"/>
        </w:tabs>
        <w:spacing w:lineRule="auto" w:line="360" w:before="0" w:after="0"/>
        <w:rPr/>
      </w:pPr>
      <w:r>
        <w:rPr>
          <w:rFonts w:cs="Arial"/>
          <w:sz w:val="22"/>
          <w:szCs w:val="22"/>
        </w:rPr>
        <w:t>Il monitoraggio delle caratteristiche qualitative delle acque del Rio Cesuola che scorre in adiacenza al corpo della discarica al piede della stesso  è iniziato nel 1989.</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ampionamenti hanno avuto frequenza annuale ed i prelievi sono avvenuti nelle seguenti stazioni lungo i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1: Stazioni di campionamento</w:t>
      </w:r>
    </w:p>
    <w:tbl>
      <w:tblPr>
        <w:tblW w:w="6237" w:type="dxa"/>
        <w:jc w:val="center"/>
        <w:tblInd w:w="0" w:type="dxa"/>
        <w:tblLayout w:type="fixed"/>
        <w:tblCellMar>
          <w:top w:w="0" w:type="dxa"/>
          <w:left w:w="70" w:type="dxa"/>
          <w:bottom w:w="0" w:type="dxa"/>
          <w:right w:w="70" w:type="dxa"/>
        </w:tblCellMar>
      </w:tblPr>
      <w:tblGrid>
        <w:gridCol w:w="3119"/>
        <w:gridCol w:w="3118"/>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ST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UBICAZIONE</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100 m a monte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B</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al centro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300 m a valle della discarica</w:t>
            </w:r>
          </w:p>
        </w:tc>
      </w:tr>
    </w:tbl>
    <w:p>
      <w:pPr>
        <w:pStyle w:val="TextBody"/>
        <w:tabs>
          <w:tab w:val="clear" w:pos="708"/>
          <w:tab w:val="right" w:pos="9072" w:leader="none"/>
        </w:tabs>
        <w:spacing w:lineRule="auto" w:line="360"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pPr>
      <w:r>
        <w:rPr>
          <w:rFonts w:cs="Arial"/>
          <w:sz w:val="22"/>
          <w:szCs w:val="22"/>
        </w:rPr>
        <w:t>Per una valutazione dei dati relativi al Rio Cesuola si è proceduto a confrontare i valori analitici rilevati con gli indicatori di qualità dei corpi idrici superficiali riportati nelle tabelle 7 e 8 dell’Allegato 1 al D.Lgs. 152/99 (oggi recepite nell’allegato 1 alla parte III del D. Lgs. 152/2006), allo scopo di definire, sia pure a livello indicativo, lo stato ecologico de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analizzati sono costituiti dai macrodescrittori chimici di cui alla tab. 7 del decreto sopra citato, mentre il parametro I.B.E. (Indice Biotico Esteso) non viene analizzato, in quanto non si dispone di dati recenti e continuativi ne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ottostante sono riportati i dati relativi allo Stato Ecologico ed Ambientale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spacing w:lineRule="auto" w:line="360" w:before="0" w:after="0"/>
        <w:rPr>
          <w:rFonts w:cs="Arial"/>
          <w:sz w:val="22"/>
        </w:rPr>
      </w:pPr>
      <w:r>
        <w:rPr>
          <w:rFonts w:cs="Arial"/>
          <w:sz w:val="22"/>
        </w:rPr>
        <w:t>Tabella 1.4.9.2: Dati relativi allo Stato Ecologico ed Ambientale del Rio Cesuola</w:t>
      </w:r>
    </w:p>
    <w:tbl>
      <w:tblPr>
        <w:tblW w:w="6237" w:type="dxa"/>
        <w:jc w:val="center"/>
        <w:tblInd w:w="0" w:type="dxa"/>
        <w:tblLayout w:type="fixed"/>
        <w:tblCellMar>
          <w:top w:w="0" w:type="dxa"/>
          <w:left w:w="70" w:type="dxa"/>
          <w:bottom w:w="0" w:type="dxa"/>
          <w:right w:w="70" w:type="dxa"/>
        </w:tblCellMar>
      </w:tblPr>
      <w:tblGrid>
        <w:gridCol w:w="1205"/>
        <w:gridCol w:w="733"/>
        <w:gridCol w:w="2113"/>
        <w:gridCol w:w="2186"/>
      </w:tblGrid>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ZION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L.I.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ECOLOGIC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Buono</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bl>
    <w:p>
      <w:pPr>
        <w:pStyle w:val="TextBody"/>
        <w:tabs>
          <w:tab w:val="clear" w:pos="708"/>
          <w:tab w:val="left" w:pos="1276" w:leader="none"/>
        </w:tabs>
        <w:spacing w:before="60" w:after="0"/>
        <w:ind w:firstLine="425"/>
        <w:rPr>
          <w:rFonts w:cs="Arial"/>
          <w:sz w:val="16"/>
        </w:rPr>
      </w:pPr>
      <w:r>
        <w:rPr>
          <w:rFonts w:cs="Arial"/>
          <w:b/>
          <w:sz w:val="16"/>
        </w:rPr>
        <w:tab/>
        <w:t>L.I.M. = Livello di Inquinamento dei Macrodescrittori</w:t>
      </w:r>
    </w:p>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Pur essendo tale classificazione puramente indicativa, in quanto ottenuta senza la possibilità di rispettare tutti i requisiti dettati dal decreto in termini di frequenza di campionamento, di utilizzo dei dati IBE e delle concentrazioni di inquinanti nel sedimento del corso d’acqua, si riscontra un peggioramento delle caratteristiche di qualità del corso d’acqua a valle della 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2002, per integrare i dati sopra citati sono stati effettuati ulteriori campionamenti ed analisi (ARPA) delle acque superficiali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questo caso i prelievi sono stati effettuati in due stazioni, una a monte ed una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Confrontando, anche in questo caso, i risultati delle analisi con gli indicatori di qualità dei corpi idrici superficiali riportati nelle tabelle 7 e 8 dell’Allegato 1 al D.Lgs. 152/99 si è ottenuto il seguente stato ecologico del corso d’acqua.</w:t>
      </w:r>
    </w:p>
    <w:p>
      <w:pPr>
        <w:pStyle w:val="TextBody"/>
        <w:tabs>
          <w:tab w:val="clear" w:pos="708"/>
          <w:tab w:val="right" w:pos="9072" w:leader="none"/>
        </w:tabs>
        <w:spacing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3: Dati relativi allo Stato Ecologico del Rio Cesuola</w:t>
      </w:r>
    </w:p>
    <w:tbl>
      <w:tblPr>
        <w:tblW w:w="6237" w:type="dxa"/>
        <w:jc w:val="center"/>
        <w:tblInd w:w="0" w:type="dxa"/>
        <w:tblLayout w:type="fixed"/>
        <w:tblCellMar>
          <w:top w:w="0" w:type="dxa"/>
          <w:left w:w="70" w:type="dxa"/>
          <w:bottom w:w="0" w:type="dxa"/>
          <w:right w:w="70" w:type="dxa"/>
        </w:tblCellMar>
      </w:tblPr>
      <w:tblGrid>
        <w:gridCol w:w="1177"/>
        <w:gridCol w:w="740"/>
        <w:gridCol w:w="2124"/>
        <w:gridCol w:w="2196"/>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ZIONE</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L.I.M.</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ECOLOGICO</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A</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31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Buono</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b/>
                <w:b/>
                <w:sz w:val="20"/>
              </w:rPr>
            </w:pPr>
            <w:r>
              <w:rPr>
                <w:rFonts w:cs="Arial"/>
                <w:b/>
                <w:sz w:val="20"/>
              </w:rPr>
              <w:t>C</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255</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Buono</w:t>
            </w:r>
          </w:p>
        </w:tc>
      </w:tr>
    </w:tbl>
    <w:p>
      <w:pPr>
        <w:pStyle w:val="TextBody"/>
        <w:tabs>
          <w:tab w:val="clear" w:pos="708"/>
          <w:tab w:val="left" w:pos="1276" w:leader="none"/>
        </w:tabs>
        <w:spacing w:before="60" w:after="0"/>
        <w:ind w:firstLine="425"/>
        <w:rPr>
          <w:rFonts w:cs="Arial"/>
          <w:sz w:val="16"/>
          <w:szCs w:val="16"/>
        </w:rPr>
      </w:pPr>
      <w:r>
        <w:rPr>
          <w:rFonts w:cs="Arial"/>
          <w:b/>
          <w:sz w:val="16"/>
        </w:rPr>
        <w:tab/>
      </w:r>
      <w:r>
        <w:rPr>
          <w:rFonts w:cs="Arial"/>
          <w:b/>
          <w:sz w:val="16"/>
          <w:szCs w:val="16"/>
        </w:rPr>
        <w:t>L.I.M. = Livello di Inquinamento dei Macrodescrittori</w:t>
      </w:r>
    </w:p>
    <w:p>
      <w:pPr>
        <w:pStyle w:val="TextBody"/>
        <w:tabs>
          <w:tab w:val="clear" w:pos="708"/>
          <w:tab w:val="right" w:pos="9072" w:leader="none"/>
        </w:tabs>
        <w:spacing w:before="0" w:after="0"/>
        <w:ind w:firstLine="425"/>
        <w:rPr>
          <w:rFonts w:cs="Arial"/>
          <w:sz w:val="22"/>
          <w:szCs w:val="16"/>
        </w:rPr>
      </w:pPr>
      <w:r>
        <w:rPr>
          <w:rFonts w:cs="Arial"/>
          <w:sz w:val="22"/>
          <w:szCs w:val="16"/>
        </w:rPr>
      </w:r>
    </w:p>
    <w:p>
      <w:pPr>
        <w:pStyle w:val="TextBody"/>
        <w:tabs>
          <w:tab w:val="clear" w:pos="708"/>
          <w:tab w:val="right" w:pos="9072" w:leader="none"/>
        </w:tabs>
        <w:spacing w:lineRule="auto" w:line="360" w:before="0" w:after="0"/>
        <w:rPr/>
      </w:pPr>
      <w:r>
        <w:rPr>
          <w:rFonts w:cs="Arial"/>
          <w:sz w:val="22"/>
          <w:szCs w:val="22"/>
        </w:rPr>
        <w:t>Confrontando questo quadro con quello precedente, pur essendovi un leggero miglioramento del livello di inquinamento dei macrodescrittori (L.I.M.) tale da determinare uno stato ambientale “buono” anche a valle dell’ex discarica, il punteggio ottenuto (255) rimane comunque molto vicino a quello relativo ad uno stato ambientale “sufficiente” (235).</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tanto anche le analisi più recenti di fatto confermano un peggioramento della qualità delle acque superficiali del Rio Cesuola passando da mont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i è ritenuto interessante mettere a confronto i risultati ottenuti nel 2002 con il dato medio del periodo di osservazione precedente (dal 1989 al 2000), relativo alle stazioni a monte 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che segue sono rappresentati solo i parametri chimico-fisici analizzati sia negli anni passati sia nel 2002.</w:t>
      </w:r>
      <w:r>
        <w:br w:type="page"/>
      </w:r>
    </w:p>
    <w:p>
      <w:pPr>
        <w:pStyle w:val="TextBody"/>
        <w:tabs>
          <w:tab w:val="clear" w:pos="708"/>
          <w:tab w:val="right" w:pos="9072" w:leader="none"/>
        </w:tabs>
        <w:spacing w:before="0" w:after="0"/>
        <w:rPr>
          <w:rFonts w:cs="Arial"/>
          <w:sz w:val="22"/>
        </w:rPr>
      </w:pPr>
      <w:r>
        <w:rPr>
          <w:rFonts w:cs="Arial"/>
          <w:sz w:val="22"/>
        </w:rPr>
        <w:t>Tabella 1.4.9.4: Riscontri analisi dei parametri chimico-fisici fino al 2002</w:t>
      </w:r>
    </w:p>
    <w:tbl>
      <w:tblPr>
        <w:tblW w:w="7938" w:type="dxa"/>
        <w:jc w:val="center"/>
        <w:tblInd w:w="0" w:type="dxa"/>
        <w:tblLayout w:type="fixed"/>
        <w:tblCellMar>
          <w:top w:w="0" w:type="dxa"/>
          <w:left w:w="70" w:type="dxa"/>
          <w:bottom w:w="0" w:type="dxa"/>
          <w:right w:w="70" w:type="dxa"/>
        </w:tblCellMar>
      </w:tblPr>
      <w:tblGrid>
        <w:gridCol w:w="3510"/>
        <w:gridCol w:w="1107"/>
        <w:gridCol w:w="1107"/>
        <w:gridCol w:w="1107"/>
        <w:gridCol w:w="1107"/>
      </w:tblGrid>
      <w:tr>
        <w:trPr>
          <w:trHeight w:val="28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mont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valle</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jc w:val="center"/>
              <w:rPr>
                <w:rFonts w:ascii="Arial" w:hAnsi="Arial" w:cs="Arial"/>
                <w:b/>
                <w:b/>
                <w:sz w:val="20"/>
              </w:rPr>
            </w:pPr>
            <w:r>
              <w:rPr>
                <w:rFonts w:cs="Arial"/>
                <w:b/>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pH a 20°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455</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lcalinità totale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Durezza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5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BOD5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OD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ammoniac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b/>
                <w:sz w:val="20"/>
              </w:rPr>
              <w:t>2.5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nitri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8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Fosfor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lorur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Solfat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6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Nichel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lt; 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6</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Ram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Zin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bl>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n grassetto sono evidenziati i valori superiori ai limiti indicati nell’Allegato 2, Sezione B al D.Lgs. n. 152/99 (valori oggi recepiti dal D. Lgs. 152/2006 all’Allegato 1 alla parte III), riguardanti l’idoneità delle acque dolci superficiali alla vita dei pesc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Da tale punto di vista i risultati del 2002 confermano le indicazioni date dal periodo di osservazione precedente ossia che il parametro fosforo totale risulta in concentrazioni superiori al valore guida sia a monte che a valle, ma più grave appare il superamento del valore limite imperativo per l’azoto ammoniacal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e si considera che l’azoto ammoniacale è in generale uno dei principali indicatori di contaminazione da percolato, risulta del tutto evidente il consistente impatto ambientale generato dalla discarica sulle acque superficial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Normal"/>
        <w:spacing w:lineRule="auto" w:line="360"/>
        <w:jc w:val="both"/>
        <w:rPr/>
      </w:pPr>
      <w:r>
        <w:rPr>
          <w:rFonts w:cs="Arial" w:ascii="Arial" w:hAnsi="Arial"/>
          <w:sz w:val="22"/>
          <w:szCs w:val="22"/>
        </w:rPr>
        <w:t>I riscontri delle analisi di laboratorio sono riportati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Vista l’esaustività delle indagini già svolte, nel 2007 non si è ritenuto necessario approfondirle ulteriormente, i valori dei pochi parametri (conducibilità elettrica, temperatura, ossigeno, pH, RedOx) rilevati direttamente in campo mentre venivano eseguite misure sulle acque sotterranee, portano a confermare le conclusioni delle preceden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rPr>
      </w:pPr>
      <w:r>
        <w:rPr>
          <w:rFonts w:cs="Arial" w:ascii="Arial" w:hAnsi="Arial"/>
          <w:i/>
          <w:sz w:val="22"/>
        </w:rPr>
        <w:t>b)  Acque sotterranee</w:t>
      </w:r>
    </w:p>
    <w:p>
      <w:pPr>
        <w:pStyle w:val="TextBody"/>
        <w:tabs>
          <w:tab w:val="clear" w:pos="708"/>
          <w:tab w:val="right" w:pos="9072" w:leader="none"/>
        </w:tabs>
        <w:spacing w:lineRule="auto" w:line="360" w:before="0" w:after="0"/>
        <w:rPr>
          <w:rFonts w:ascii="Arial" w:hAnsi="Arial" w:cs="Arial"/>
          <w:i/>
          <w:i/>
          <w:sz w:val="22"/>
          <w:szCs w:val="22"/>
        </w:rPr>
      </w:pPr>
      <w:r>
        <w:rPr>
          <w:rFonts w:cs="Arial"/>
          <w:i/>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Considerato il chiaro andamento delle direttrici di flusso delle acque sotterranee, quindi del percorso di diffusione degli inquinanti conseguenti ad infiltrazioni di percolato, le indagini sono state finalizzate alla caratterizzazione qualitativa dell’acquifero idraulicamente a valle dell’ex discarica, quindi a ridosso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 tale scopo sono state campionate ed analizzate le acque del pozzo di controllo ubicato a nord della stessa in adiacenza al Rio Cesuola, attestato sull’acquifero di subalveo, e di una serie di piezometri appositamente realizzati lungo il tracciato del rio, in destra idraulica, nel tratto in cui lo stesso scorre in adiacenza al corpo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l monitoraggio delle qualità delle acque prelevate da questo pozzo di controllo è iniziato nel 1992 ed ha avuto frequenza annuale fino all’anno 20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valori medi dei diversi parametri rilevati nel corso degli anni all’interno del pozzo sono stati confrontati con gli indicatori di qualità dei corpi idrici sotterranei riportati nelle tabelle 20 (parametri base) e 21 (parametri addizionali) dell’Allegato 1 al D. Lgs.vo 152/99 e successive modifiche “Monitoraggio e classificazione delle acque in funzione degli obiettivi di qualità ambi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confronto, pur avendo carattere indicativo in quanto non pienamente rispondente al citato decreto in termini di numero dei parametri rilevati e periodicità dei campionamenti, secondo la tabella 20 porta ad una classificazione dell’acqua del pozzo di controllo in classe IV (stato scadente), mentre rispetto alla tabella 21 le concentrazioni rilevate si mantengono entro i limi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il nichel il valore medio risultante dal monitoraggio (0,0192 mg/l) è molto vicino al limite indicato nella tabella 21 (0,020 mg/l), la concentrazione del piombo in occasione di due campionamenti (01.06.92 e 19.03.99) lo supera. Non trascurabile è inoltre la carica batterica.</w:t>
      </w:r>
    </w:p>
    <w:p>
      <w:pPr>
        <w:pStyle w:val="TextBody"/>
        <w:tabs>
          <w:tab w:val="clear" w:pos="708"/>
          <w:tab w:val="right" w:pos="9072" w:leader="none"/>
        </w:tabs>
        <w:spacing w:lineRule="auto" w:line="360" w:before="0" w:after="0"/>
        <w:rPr/>
      </w:pPr>
      <w:r>
        <w:rPr>
          <w:sz w:val="22"/>
          <w:szCs w:val="22"/>
        </w:rPr>
        <w:t>Nel 1994 sulle acque del pozzo di controllo è stata svolta anche una ricerca dei solventi organici e pesticidi che ha evidenziato la presenza di organoalogenati (triclorometano, 1-1-1 tricloroetano, tricloroetilene, tetracloroetilene).</w:t>
      </w:r>
    </w:p>
    <w:p>
      <w:pPr>
        <w:pStyle w:val="TextBody"/>
        <w:tabs>
          <w:tab w:val="clear" w:pos="708"/>
          <w:tab w:val="right" w:pos="9072" w:leader="none"/>
        </w:tabs>
        <w:spacing w:lineRule="auto" w:line="360" w:before="0" w:after="0"/>
        <w:rPr>
          <w:sz w:val="22"/>
          <w:szCs w:val="22"/>
        </w:rPr>
      </w:pPr>
      <w:r>
        <w:rPr>
          <w:sz w:val="22"/>
          <w:szCs w:val="22"/>
        </w:rPr>
        <w:t>Il test di tossicità con Daphnia Magna, eseguito negli anni 1996, 1997, 1998, 2000 e 2001, ha sempre dato esiti favorevoli.</w:t>
      </w:r>
    </w:p>
    <w:p>
      <w:pPr>
        <w:pStyle w:val="TextBody"/>
        <w:tabs>
          <w:tab w:val="clear" w:pos="708"/>
          <w:tab w:val="right" w:pos="9072" w:leader="none"/>
        </w:tabs>
        <w:spacing w:lineRule="auto" w:line="360" w:before="0" w:after="0"/>
        <w:rPr>
          <w:sz w:val="22"/>
          <w:szCs w:val="22"/>
        </w:rPr>
      </w:pPr>
      <w:r>
        <w:rPr>
          <w:sz w:val="22"/>
          <w:szCs w:val="22"/>
        </w:rPr>
        <w:t>Per i pochi parametri rilevati compresi anche nell’elenco di cui al D.Lgs. 152/2006 (Parte quarta, Titolo V, Allegato 5, Tabella 2) il confronto della qualità delle acque del pozzo con le concentrazioni soglia di contaminazione (CSC) è riassumibile come segue.</w:t>
      </w:r>
    </w:p>
    <w:p>
      <w:pPr>
        <w:pStyle w:val="TextBody"/>
        <w:spacing w:before="0" w:after="0"/>
        <w:rPr>
          <w:sz w:val="22"/>
          <w:szCs w:val="24"/>
        </w:rPr>
      </w:pPr>
      <w:r>
        <w:rPr>
          <w:sz w:val="22"/>
          <w:szCs w:val="24"/>
        </w:rPr>
      </w:r>
    </w:p>
    <w:p>
      <w:pPr>
        <w:pStyle w:val="TextBody"/>
        <w:spacing w:before="0" w:after="0"/>
        <w:rPr>
          <w:sz w:val="22"/>
          <w:szCs w:val="22"/>
        </w:rPr>
      </w:pPr>
      <w:r>
        <w:rPr>
          <w:sz w:val="22"/>
          <w:szCs w:val="22"/>
        </w:rPr>
        <w:t>Tabella 1.4.9.5: Confronto fra analisi delle acque del pozzo e limiti fissati dalla normativa vigente</w:t>
      </w:r>
    </w:p>
    <w:tbl>
      <w:tblPr>
        <w:tblW w:w="6237" w:type="dxa"/>
        <w:jc w:val="center"/>
        <w:tblInd w:w="0" w:type="dxa"/>
        <w:tblLayout w:type="fixed"/>
        <w:tblCellMar>
          <w:top w:w="0" w:type="dxa"/>
          <w:left w:w="70" w:type="dxa"/>
          <w:bottom w:w="0" w:type="dxa"/>
          <w:right w:w="70" w:type="dxa"/>
        </w:tblCellMar>
      </w:tblPr>
      <w:tblGrid>
        <w:gridCol w:w="1560"/>
        <w:gridCol w:w="1559"/>
        <w:gridCol w:w="1559"/>
        <w:gridCol w:w="155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massimo (mg/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Ann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limite (mg/l)</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Fer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Nich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Ram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Mangan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Zin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3</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Solfat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50</w:t>
            </w:r>
          </w:p>
        </w:tc>
      </w:tr>
    </w:tbl>
    <w:p>
      <w:pPr>
        <w:pStyle w:val="TextBody"/>
        <w:spacing w:before="0" w:after="0"/>
        <w:ind w:left="708" w:firstLine="708"/>
        <w:rPr>
          <w:b/>
          <w:b/>
          <w:sz w:val="16"/>
          <w:szCs w:val="16"/>
        </w:rPr>
      </w:pPr>
      <w:r>
        <w:rPr>
          <w:b/>
          <w:sz w:val="16"/>
          <w:szCs w:val="16"/>
        </w:rPr>
        <w:t>(in grassetto sono evidenziati i valori superiori alle CSC)</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o stesso confronto con i risultati delle analisi svolte sulle acque prelevate dai piezometri realizzati in prossimità del Rio Cesuola nel 2002 è esposto nel seguente prospetto.</w:t>
      </w:r>
    </w:p>
    <w:p>
      <w:pPr>
        <w:pStyle w:val="TextBody"/>
        <w:tabs>
          <w:tab w:val="clear" w:pos="708"/>
          <w:tab w:val="right" w:pos="9072" w:leader="none"/>
        </w:tabs>
        <w:spacing w:before="0" w:after="0"/>
        <w:rPr>
          <w:sz w:val="22"/>
          <w:szCs w:val="22"/>
        </w:rPr>
      </w:pPr>
      <w:r>
        <w:rPr>
          <w:sz w:val="22"/>
          <w:szCs w:val="22"/>
        </w:rPr>
      </w:r>
    </w:p>
    <w:p>
      <w:pPr>
        <w:pStyle w:val="TextBody"/>
        <w:tabs>
          <w:tab w:val="clear" w:pos="708"/>
          <w:tab w:val="right" w:pos="9072" w:leader="none"/>
        </w:tabs>
        <w:spacing w:before="0" w:after="0"/>
        <w:rPr/>
      </w:pPr>
      <w:r>
        <w:rPr>
          <w:sz w:val="22"/>
        </w:rPr>
        <w:t>Tabella 1.4.9.6: Confronto fra a</w:t>
      </w:r>
      <w:r>
        <w:rPr/>
        <w:t>nalisi delle acque dei piezometri e limiti fissati dalla normativa vigente</w:t>
      </w:r>
    </w:p>
    <w:tbl>
      <w:tblPr>
        <w:tblW w:w="7938" w:type="dxa"/>
        <w:jc w:val="center"/>
        <w:tblInd w:w="0" w:type="dxa"/>
        <w:tblLayout w:type="fixed"/>
        <w:tblCellMar>
          <w:top w:w="0" w:type="dxa"/>
          <w:left w:w="70" w:type="dxa"/>
          <w:bottom w:w="0" w:type="dxa"/>
          <w:right w:w="70" w:type="dxa"/>
        </w:tblCellMar>
      </w:tblPr>
      <w:tblGrid>
        <w:gridCol w:w="2041"/>
        <w:gridCol w:w="1285"/>
        <w:gridCol w:w="1285"/>
        <w:gridCol w:w="1286"/>
        <w:gridCol w:w="2041"/>
      </w:tblGrid>
      <w:tr>
        <w:trPr>
          <w:trHeight w:val="284" w:hRule="atLeast"/>
          <w:cantSplit w:val="true"/>
        </w:trPr>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Parametro</w:t>
            </w:r>
          </w:p>
        </w:tc>
        <w:tc>
          <w:tcPr>
            <w:tcW w:w="3856" w:type="dxa"/>
            <w:gridSpan w:val="3"/>
            <w:tcBorders>
              <w:top w:val="single" w:sz="4" w:space="0" w:color="000000"/>
              <w:left w:val="single" w:sz="4" w:space="0" w:color="000000"/>
              <w:right w:val="single" w:sz="4" w:space="0" w:color="000000"/>
            </w:tcBorders>
          </w:tcPr>
          <w:p>
            <w:pPr>
              <w:pStyle w:val="TextBody"/>
              <w:spacing w:before="40" w:after="0"/>
              <w:jc w:val="center"/>
              <w:rPr>
                <w:b/>
                <w:b/>
                <w:sz w:val="20"/>
              </w:rPr>
            </w:pPr>
            <w:r>
              <w:rPr>
                <w:b/>
                <w:sz w:val="20"/>
              </w:rPr>
              <w:t>Concentrazioni massime misurate nei piezometri (mg/l)</w:t>
            </w:r>
          </w:p>
        </w:tc>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Valore limite (mg/l)</w:t>
            </w:r>
          </w:p>
        </w:tc>
      </w:tr>
      <w:tr>
        <w:trPr>
          <w:trHeight w:val="284" w:hRule="atLeast"/>
          <w:cantSplit w:val="true"/>
        </w:trPr>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rFonts w:ascii="Arial" w:hAnsi="Arial" w:cs="Arial"/>
                <w:b/>
                <w:b/>
                <w:sz w:val="20"/>
              </w:rPr>
            </w:pPr>
            <w:r>
              <w:rPr>
                <w:rFonts w:cs="Arial"/>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1/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2/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7/02</w:t>
            </w:r>
          </w:p>
        </w:tc>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b/>
                <w:b/>
                <w:sz w:val="20"/>
              </w:rPr>
            </w:pPr>
            <w:r>
              <w:rPr>
                <w:b/>
                <w:sz w:val="20"/>
              </w:rPr>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Allumini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3</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8</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1.6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left w:val="single" w:sz="4" w:space="0" w:color="000000"/>
              <w:right w:val="single" w:sz="4" w:space="0" w:color="000000"/>
            </w:tcBorders>
          </w:tcPr>
          <w:p>
            <w:pPr>
              <w:pStyle w:val="TextBody"/>
              <w:spacing w:before="40" w:after="0"/>
              <w:jc w:val="center"/>
              <w:rPr>
                <w:rFonts w:cs="Arial"/>
                <w:sz w:val="20"/>
              </w:rPr>
            </w:pPr>
            <w:r>
              <w:rPr>
                <w:rFonts w:cs="Arial"/>
                <w:sz w:val="20"/>
              </w:rPr>
              <w:t>Arsenic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8</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2</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12</w:t>
            </w:r>
          </w:p>
        </w:tc>
        <w:tc>
          <w:tcPr>
            <w:tcW w:w="2041"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adm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2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total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V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Ferr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6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9.6</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ercur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Nichel</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8</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21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Piomb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5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3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Ram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9</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3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anganes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58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12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Zinc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87</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3</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Solfat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50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1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50</w:t>
            </w:r>
          </w:p>
        </w:tc>
      </w:tr>
    </w:tbl>
    <w:p>
      <w:pPr>
        <w:pStyle w:val="TextBody"/>
        <w:spacing w:before="0" w:after="0"/>
        <w:ind w:firstLine="708"/>
        <w:rPr>
          <w:sz w:val="22"/>
        </w:rPr>
      </w:pPr>
      <w:r>
        <w:rPr>
          <w:sz w:val="22"/>
        </w:rPr>
        <w:t>(</w:t>
      </w:r>
      <w:r>
        <w:rPr>
          <w:b/>
          <w:sz w:val="16"/>
          <w:szCs w:val="16"/>
        </w:rPr>
        <w:t>in grassetto sono evidenziati i valori superiori alle CSC)</w:t>
      </w:r>
    </w:p>
    <w:p>
      <w:pPr>
        <w:pStyle w:val="TextBody"/>
        <w:tabs>
          <w:tab w:val="clear" w:pos="708"/>
          <w:tab w:val="right" w:pos="9072" w:leader="none"/>
        </w:tabs>
        <w:spacing w:lineRule="auto" w:line="360" w:before="0" w:after="0"/>
        <w:rPr>
          <w:sz w:val="22"/>
        </w:rPr>
      </w:pPr>
      <w:r>
        <w:rPr>
          <w:sz w:val="22"/>
        </w:rPr>
      </w:r>
    </w:p>
    <w:p>
      <w:pPr>
        <w:pStyle w:val="TextBody"/>
        <w:tabs>
          <w:tab w:val="clear" w:pos="708"/>
          <w:tab w:val="right" w:pos="9072" w:leader="none"/>
        </w:tabs>
        <w:spacing w:lineRule="auto" w:line="360" w:before="0" w:after="0"/>
        <w:rPr>
          <w:sz w:val="22"/>
          <w:szCs w:val="22"/>
        </w:rPr>
      </w:pPr>
      <w:r>
        <w:rPr>
          <w:sz w:val="22"/>
          <w:szCs w:val="22"/>
        </w:rPr>
        <w:t>Relativamente al piezometro S7/02 occorre rilevare che, come poi confermato dai sondaggi con scavo (trincee) eseguiti nel 2007, insiste in una zona dove è presente uno strato di rifiuti, quindi di fatto è da considerare all’interno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 2007 le ulteriori indagini sulla qualità delle acque sotterranee sono state estese ad altri nuovi piezometri realizzati in prossimità del Rio Cesuola e ripetuta sul pozzo di controllo,  con determinazione di profili analitici più ampi ai fini del confronto con le concentrazioni soglia di contaminazione (CSC)</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l loro esame emerge chiaramente la conferma di un diffuso stato di contaminazione delle acque sotterranee di subalveo del Rio Cesuola in corrispondenza ed valle della discarica. Anche i campionamenti eseguiti nei nuovi piezometri (S2/07, S3/07, S6/07) presentano infatti concentrazioni superiori ai valori di CSC per diversi parametri (Solfati, Cloruro di vinile, Benzo(ghi)perilene, Boro, Ferro, Manganese, Niche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a conferma riguarda anche il pozzo di controllo dove, sia pure per pochi parametri (Nitriti, Benzo(ghi)perilene, Manganese) la nuova analisi eseguita evidenzia concentrazioni  decisamente maggiori ai limiti di riferimento delle CS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ochi dati disponibili non consentono di valutare in termini attendibili la consistenza del degrado qualitativo delle acque sotterranee prodotto dalla discarica rispetto a quelle presenti a monte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rendendo però in esame la concentrazione di alcuni parametri tipici della contaminazione da percolato (RedOx, Conducibilità, Azoto ammoniacale, Boro, Idrocarburi, TOC, ecc.) ed i punti in cui sono state rilevate, risulta del tutto evidente che il superamento dei valori di CSC riscontrati è da attribuire a questa causa, quindi alla presenza dell’ex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particolare nei piezometri S3/07 e S6/07 le caratteristiche delle acque sotterranee appena all’esterno della discarica sono di fatto  riconducibili a quelle di un percolato dilui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valori negativi del RedOx rilevato in quasi tutti i piezometri realizzati nel 2007, determinati sicuramente dall’infiltrazione di percolato, evidenziano un ambiente riducente che favorisce il passaggio in soluzione di metalli presenti nel terreno naturale (Ferro, Manganese, ecc.), con conseguente accentuazione dello stato di contaminazione acque sotterranee.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2  Suolo</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TextBody"/>
        <w:tabs>
          <w:tab w:val="clear" w:pos="708"/>
          <w:tab w:val="right" w:pos="9072" w:leader="none"/>
        </w:tabs>
        <w:spacing w:lineRule="auto" w:line="360" w:before="0" w:after="0"/>
        <w:rPr>
          <w:sz w:val="22"/>
          <w:szCs w:val="22"/>
        </w:rPr>
      </w:pPr>
      <w:r>
        <w:rPr>
          <w:sz w:val="22"/>
          <w:szCs w:val="22"/>
        </w:rPr>
        <w:t>Nel 2002 sono state eseguite analisi su campioni di sedimenti di fondo alveo del Rio Cesuola e di terreno prelevati dalle carote estratte nei vari sondagg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campioni dei sedimenti sono stati prelevati a monte ed a valle dell’ex discarica negli stessi punti di campionamento anche delle acque superfici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risultati delle analisi svolte non hanno evidenziato sostanziali differenze tra i due campioni, per entrambi le concentrazioni dei parametri rilevati hanno presentato valori ampiamente inferiori alle concentrazioni soglia di contaminazione (CSC) indicate dal D.Lgs. 152/2006 (Parte quarta, Titolo V, Allegato 5, Tabella 1, colonna A) per siti contaminati con destinazione d’uso a verde pubblico e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o esito favorevole hanno avuto anche le analisi sui campioni di terreno prelevati dalle carote dei sondaggi S1/02, S2/02, S7/02 e P9/02.</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e successive indagini svolte nel 2007 su campioni di terreno prelevati dal fondo degli scavi di sondaggio (trincee) appena sotto ai rifiuti di circa 25 cm e 85 cm, hanno pienamente confermato concentrazioni dell’ampio spettro di parametri analizzati conformi ai valori di  riferimento delle CSC per destinazioni dell’area a verde pubblico o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 può pertanto concludere che anche in assenza una impermeabilizzazione artificiale del fondo della discarica il terreno non è stato interessato da rilevanti fenomeni di contaminazione tali da richiedere specifici interventi di bonifica e/o messa in sicurezza di questa matrice ambientale. </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sz w:val="22"/>
          <w:szCs w:val="22"/>
        </w:rPr>
      </w:pPr>
      <w:r>
        <w:rPr>
          <w:rFonts w:eastAsia="Arial"/>
        </w:rPr>
        <w:t xml:space="preserve"> </w:t>
      </w:r>
    </w:p>
    <w:p>
      <w:pPr>
        <w:pStyle w:val="Corpodeltesto3"/>
        <w:spacing w:lineRule="auto" w:line="360" w:before="0" w:after="0"/>
        <w:jc w:val="both"/>
        <w:rPr>
          <w:rFonts w:ascii="Arial" w:hAnsi="Arial" w:cs="Arial"/>
          <w:i/>
          <w:i/>
          <w:sz w:val="22"/>
          <w:u w:val="single"/>
        </w:rPr>
      </w:pPr>
      <w:r>
        <w:rPr>
          <w:rFonts w:cs="Arial" w:ascii="Arial" w:hAnsi="Arial"/>
          <w:i/>
          <w:sz w:val="22"/>
          <w:u w:val="single"/>
        </w:rPr>
        <w:t>1.4.9.3  Aria e gas interstizial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pPr>
      <w:r>
        <w:rPr>
          <w:rFonts w:cs="Arial" w:ascii="Arial" w:hAnsi="Arial"/>
          <w:sz w:val="22"/>
        </w:rPr>
        <w:t>Non è stata ravvisata l’esigenza di eseguire indagini sulla qualità dell’aria in quanto, al di là del costo, nel caso specifico non avrebbero consentito di acquisire elementi utili per la valutazione dei rischi associati alle emissioni in atmosfera dell’ex discarica (biogas).</w:t>
      </w:r>
    </w:p>
    <w:p>
      <w:pPr>
        <w:pStyle w:val="Corpodeltesto3"/>
        <w:numPr>
          <w:ilvl w:val="0"/>
          <w:numId w:val="0"/>
        </w:numPr>
        <w:spacing w:lineRule="auto" w:line="360" w:before="0" w:after="0"/>
        <w:jc w:val="both"/>
        <w:outlineLvl w:val="0"/>
        <w:rPr>
          <w:rFonts w:ascii="Arial" w:hAnsi="Arial" w:cs="Arial"/>
          <w:sz w:val="22"/>
          <w:u w:val="single"/>
        </w:rPr>
      </w:pPr>
      <w:r>
        <w:rPr>
          <w:rFonts w:cs="Arial" w:ascii="Arial" w:hAnsi="Arial"/>
          <w:sz w:val="22"/>
          <w:u w:val="single"/>
        </w:rPr>
      </w:r>
    </w:p>
    <w:p>
      <w:pPr>
        <w:pStyle w:val="Corpodeltesto3"/>
        <w:spacing w:lineRule="auto" w:line="360" w:before="0" w:after="0"/>
        <w:jc w:val="both"/>
        <w:rPr>
          <w:rFonts w:ascii="Arial" w:hAnsi="Arial" w:cs="Arial"/>
          <w:sz w:val="22"/>
        </w:rPr>
      </w:pPr>
      <w:r>
        <w:rPr>
          <w:rFonts w:cs="Arial" w:ascii="Arial" w:hAnsi="Arial"/>
          <w:sz w:val="22"/>
        </w:rPr>
        <w:t>Si è ritenuto invece opportuno estendere gli accertamenti sull’eventuale diffusione nel sottosuolo del biogas verso l’esterno del corpo discarica che può avvenire al di sopra del livello della fald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 tale scopo sono state eseguite rilevazioni sulla composizione del gas interstiziale intercettato dai piezometri S2/07 e S3/07, appositamente predisposti (finestratura fino a circa un metro dal piano campagna e tappo di testata con valvola), che in ragione della loro vicinanza alla massa dei rifiuti (qualche metro) potevano sicuramente fornire dati utili a riguard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 xml:space="preserve">Come risulta dal rapporto inserito </w:t>
      </w:r>
      <w:r>
        <w:rPr>
          <w:rFonts w:cs="Arial" w:ascii="Arial" w:hAnsi="Arial"/>
          <w:sz w:val="22"/>
          <w:szCs w:val="22"/>
        </w:rPr>
        <w:t>nel documento “Indagini in sito” (elaborato CS-RE-02-0), ambedue le misure eseguite su tali piezometri non hanno rilevato la presenza di metano (CH4).</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Ciò porta a  ritenere che all’esterno del perimetro della discarica non siano presenti rilevanti fenomeni di migrazione del biogas nel sottosuolo.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szCs w:val="22"/>
        </w:rPr>
        <w:t>Più che dalla impermeabilità del terreno al biogas, è ragionevole pensare che lo stesso si disperde completamente in atmosfera attraverso lo strato superficiale di copertura dei rifiu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Ne consegue che si porrà l’esigenza di un approfondimento delle indagini a riguardo prima di eseguire interventi sulla copertura che ne riducono la permeabilità, in particolare nelle zone dove una diffusione del biogas può risultare particolarmente pericolo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5 SINTESI DELLE CRITICITA’ AMBIENTALI DEL SITO</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Il quadro di sintesi dell’esito delle indagini e delle verifiche svolte per valutare e definire i fattori di criticità ambientale del sito determinati dalle inadeguate caratteristiche costruttive dell’ex discarica, in termini di opere e presidi di sicurezza, è sostanzialmente il seguente:</w:t>
      </w:r>
    </w:p>
    <w:p>
      <w:pPr>
        <w:pStyle w:val="Corpodeltesto3"/>
        <w:spacing w:lineRule="auto" w:line="360" w:before="0" w:after="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zone del pendio di scarpata del corpo discarica in condizioni limite di stabilità, con possibilità di collassi strutturali che potrebbero interessare una consistente massa di rifiuti ed arrivare a coinvolgere anche l’alveo del Rio Cesuola, con le rilevanti conseguenze idrauliche ed ambientali che ne derivan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dispersione dal fondo e dal lato di valle dell’ex discarica verso l’alveo il Rio Cesuola di una quantità di percolato stimata nell’ordine di 8.500 mc/anno;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inquinamento delle acque di falda freatica e subalveo del Rio Cesuola a valle dell’ex discarica oltre i livelli delle concentrazioni soglia di contaminazione (CSC) previste  D.Lgs. 152/2006, per diversi parametri, conseguente alla dispersione di percolato di cui al punto preced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lle acque superficiali del Rio Cesuola, nel tratto in cui scorre in adiacenza all’ex discarica, tale da determinare un peggioramento di classificazione dello stato ecologico ed ambientale, nonchè il superamento dei limiti di idoneità delle acque dolci superficiali alla vita dei pesci, sempre dovuta alle infiltrazioni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i terreni, riferita al secco, inferiore alle CSC per siti ad uso verde pubblico, provato e residenziale previste dal D.Lgs. 152/2006 e sostanzialmente limitata solo allo strato direttamente a contatto con i rifiuti e relativo percolato, per uno spessore che prevedibilmente non và oltre qualche metr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 xml:space="preserve">massa dei rifiuti smaltiti nell’ex discarica con processi di biodegradazione dei materiali organici ancora  pienamente attivi in fase metanigena;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emissioni diffuse di biogas dalla superficie del corpo discarica, per una portata complessiva stimata nell’ordine di 133.000 Nmc/anno;</w:t>
      </w:r>
    </w:p>
    <w:p>
      <w:pPr>
        <w:pStyle w:val="Normal"/>
        <w:spacing w:lineRule="auto" w:line="360"/>
        <w:jc w:val="both"/>
        <w:rPr>
          <w:rFonts w:ascii="Arial" w:hAnsi="Arial" w:cs="Arial"/>
          <w:sz w:val="22"/>
        </w:rPr>
      </w:pPr>
      <w:r>
        <w:rPr>
          <w:rFonts w:cs="Arial" w:ascii="Arial" w:hAnsi="Arial"/>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b/>
                <w:b/>
                <w:sz w:val="28"/>
                <w:szCs w:val="28"/>
              </w:rPr>
            </w:pPr>
            <w:r>
              <w:rPr>
                <w:b/>
                <w:sz w:val="28"/>
                <w:szCs w:val="28"/>
              </w:rPr>
              <w:t>SEZIONE 2</w:t>
            </w:r>
          </w:p>
          <w:p>
            <w:pPr>
              <w:pStyle w:val="TextBody"/>
              <w:tabs>
                <w:tab w:val="clear" w:pos="708"/>
                <w:tab w:val="right" w:pos="9072" w:leader="none"/>
              </w:tabs>
              <w:spacing w:lineRule="auto" w:line="360" w:before="0" w:after="0"/>
              <w:jc w:val="center"/>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rFonts w:eastAsia="Arial"/>
                <w:b/>
                <w:sz w:val="28"/>
                <w:szCs w:val="28"/>
              </w:rPr>
              <w:t xml:space="preserve"> </w:t>
            </w:r>
            <w:r>
              <w:rPr>
                <w:b/>
                <w:sz w:val="28"/>
                <w:szCs w:val="28"/>
              </w:rPr>
              <w:t>STATO ATTUALE</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1 PREMESS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copo dell’analisi di rischio sito specifica è di identificare i rischi, definirne la consistenza e confrontarli con i valori di “rischio accettabile” previsti dalla normativa vigente, indicati da Enti competenti nazionali o internazionali, o altrimenti decisi dalla collettività interessa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In relazione alla tipologia dei potenziali recettori esposti alle emissioni, i rischi associati alla presenza dell’ex discarica da valutare sono riconducibili a due categorie:</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ambientale (recettori : suolo, acqua, aria)</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sanitario (recettore: uomo)</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Le sorgenti di contaminazione che determinano i rischi si possono, a loro volta, suddividere in:</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primaria : Rifiuti che danno origine ai contaminanti</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secondaria: Matrice ambientale che veicola in contamina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valutazione del rischio ambientale la sorgente secondaria costituisce di fatto anche il recetto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linea generale il percorso procedurale attraverso il quale viene svolta l’analisi di rischio è sostanzialmente articolato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Definizione del Modello Concettuale del Sito (MCS)</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zzazione delle sorgenti di contamin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Identificazione dei percorsi di diffusione dei contaminati</w:t>
      </w:r>
    </w:p>
    <w:p>
      <w:pPr>
        <w:pStyle w:val="TextBody"/>
        <w:numPr>
          <w:ilvl w:val="0"/>
          <w:numId w:val="15"/>
        </w:numPr>
        <w:tabs>
          <w:tab w:val="clear" w:pos="708"/>
          <w:tab w:val="right" w:pos="9072" w:leader="none"/>
        </w:tabs>
        <w:spacing w:lineRule="auto" w:line="360" w:before="0" w:after="0"/>
        <w:rPr>
          <w:sz w:val="22"/>
          <w:szCs w:val="22"/>
        </w:rPr>
      </w:pPr>
      <w:r>
        <w:rPr>
          <w:sz w:val="22"/>
          <w:szCs w:val="22"/>
        </w:rPr>
        <w:t>Individuazione dei recettori (bersagli)</w:t>
      </w:r>
    </w:p>
    <w:p>
      <w:pPr>
        <w:pStyle w:val="TextBody"/>
        <w:numPr>
          <w:ilvl w:val="0"/>
          <w:numId w:val="15"/>
        </w:numPr>
        <w:tabs>
          <w:tab w:val="clear" w:pos="708"/>
          <w:tab w:val="right" w:pos="9072" w:leader="none"/>
        </w:tabs>
        <w:spacing w:lineRule="auto" w:line="360" w:before="0" w:after="0"/>
        <w:rPr>
          <w:sz w:val="22"/>
          <w:szCs w:val="22"/>
        </w:rPr>
      </w:pPr>
      <w:r>
        <w:rPr>
          <w:sz w:val="22"/>
          <w:szCs w:val="22"/>
        </w:rPr>
        <w:t>Valutazione delle modalità di esposi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Quantificazione del rischio e relativo giudizio di accettabil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Relativamente al rischio ambientale, si assume che lo stesso è da considerarsi “accettabile” (R&lt;=1) quando le caratteristiche qualitative dell’emissione che lo genera e/o della matrice che la riceve sono pienamente rispondenti ai limiti di legge in materia di tutela dell’ambi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l’esterno del perimetro del corpo della discarica il rischio si ritiene implicitamente “accettabile” (R&lt;=1), quando tutte le sostanze inquinanti rispettano i limiti delle CSC (Concentrazioni Soglia di Contaminazione) previste dal D.Lgs. 152/2006.</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a con esito di “rischio accettabile” che di “rischio non accettabile”, il risultato dell’analisi  viene inoltre accompagnato anche da una valutazione di larga massima del livello del rischio in due classi, “alto” o “basso”,  da parte del tecnico che l’ha svol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unti di conformità, intesi come limite fisico oltre il quale il rischio deve risultare accettabile, nel caso specifico dell’ex discarica in esame sono fiss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pPr>
      <w:r>
        <w:rPr>
          <w:sz w:val="22"/>
          <w:szCs w:val="22"/>
        </w:rPr>
        <w:t>perimetro di impronta del corpo discarica;</w:t>
      </w:r>
    </w:p>
    <w:p>
      <w:pPr>
        <w:pStyle w:val="TextBody"/>
        <w:numPr>
          <w:ilvl w:val="0"/>
          <w:numId w:val="15"/>
        </w:numPr>
        <w:tabs>
          <w:tab w:val="clear" w:pos="708"/>
          <w:tab w:val="right" w:pos="9072" w:leader="none"/>
        </w:tabs>
        <w:spacing w:lineRule="auto" w:line="360" w:before="0" w:after="0"/>
        <w:rPr>
          <w:sz w:val="22"/>
          <w:szCs w:val="22"/>
        </w:rPr>
      </w:pPr>
      <w:r>
        <w:rPr>
          <w:sz w:val="22"/>
          <w:szCs w:val="22"/>
        </w:rPr>
        <w:t>profilo di superficie del terreno di copertur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intesi grafica del Modello Concettuale del Sito (MCS) dell’ex discarica relativo all’attuale “stato di fatto” è rappresentato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caratterizzazione delle sorgenti di contaminazione, definita attraverso le indagini svolte, trova esposizione nella precedente Sezione 1 del presente documen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2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Normal"/>
        <w:spacing w:lineRule="auto" w:line="360"/>
        <w:jc w:val="both"/>
        <w:rPr/>
      </w:pPr>
      <w:r>
        <w:rPr>
          <w:rFonts w:cs="Arial" w:ascii="Arial" w:hAnsi="Arial"/>
          <w:sz w:val="22"/>
          <w:szCs w:val="22"/>
        </w:rPr>
        <w:t>Come risulta dalla precedente Sezione 1 (Indagini di caratterizzazione), paragrafo 1.4.7 (Verifica di stabilità del corpo discarica), in alcune zone (sez. 5, 7, 8) i coefficienti di sicurezza strutturale del rilevato costituente il corpo discarica sono inferiori e/o molto prossimi a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r quella in condizioni peggiori (sez. 8), il rischio calcolato come rapporto tra il coefficiente di sicurezza previsto dalla normativa vigente e quello relativo allo stato di fatto porta ai seguenti risultat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006  = 1,29   &gt; 1</w:t>
        <w:tab/>
        <w:t xml:space="preserve"> </w:t>
        <w:tab/>
        <w:tab/>
        <w:t>Rischio inaccettabile (alt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0,909  = 1,21   &gt; 1</w:t>
        <w:tab/>
        <w:t xml:space="preserve"> </w:t>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 xml:space="preserve">Contaminazione del suolo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indagini eseguite a riguardo (Sezione 1, paragrafo 1.4.9, punto 1.4.9.2) hanno dimostrato che già a meno di un metro di distanza dalla massa dei rifiuti il terreno presenta concentrazioni dei parametri rilevati (CR) nei limiti delle concentrazioni soglia di contaminazione (CSC) previste dalla normativa per siti contaminati destinati  ad “uso verde pubblico, privato e residenziale),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2   Matrice ambientale : Acqu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4"/>
        </w:numPr>
        <w:tabs>
          <w:tab w:val="clear" w:pos="708"/>
          <w:tab w:val="right" w:pos="9072" w:leader="none"/>
        </w:tabs>
        <w:spacing w:lineRule="auto" w:line="360" w:before="0" w:after="0"/>
        <w:rPr>
          <w:i/>
          <w:i/>
          <w:sz w:val="22"/>
          <w:szCs w:val="22"/>
          <w:u w:val="single"/>
        </w:rPr>
      </w:pP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Le indagini eseguite a riguardo (Sezione 1, paragrafo 1.4.9, punto 1.4.9.1, lett. b)) hanno dimostrato che per diversi parametri le concentrazioni rilevate (CR) nelle acque della falda freatica a valle della discarica non rispettano le concentrazioni soglia di contaminazione (CSC) previste dalla normativa per i siti contaminati,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gt;  1</w:t>
        <w:tab/>
        <w:tab/>
        <w:tab/>
        <w:tab/>
        <w:t>Rischio in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4"/>
        </w:numPr>
        <w:tabs>
          <w:tab w:val="clear" w:pos="708"/>
          <w:tab w:val="right" w:pos="9072" w:leader="none"/>
        </w:tabs>
        <w:spacing w:lineRule="auto" w:line="360" w:before="0" w:after="0"/>
        <w:rPr/>
      </w:pP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l percolato prodotto dall’ex discarica non raccolto ed inviato a depurazione, stimato in un quantitativo dell’ordine di 8.500 mc/anno (Sezione 1, paragrafo 1.4.8.1, lett. a), che si infiltra e si disperde a valle verso il Rio Cesuola, può essere considerato per gli effetti ambientali che genera del tutto equiparabile ad uno scarico di acque refl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o “scarico” del percolato avviene secondo due percorsi, uno per infiltrazione nel suolo l’altro, sia pure in misura minore, per corrivazione superficiale, la valutazione del rischio può essere svolta verificando la conformità dello stesso ai limiti previsti  D.Lgs. 152/2006 – Testo unico in materia ambientale, per gli scarichi in acque superficiali e sul suol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mbedue i casi il rapporto tra le concentrazioni (CR) di molti parametri riscontrati con le analisi svolte sul percolato (Sezione 1, paragrafo 1.4.8.1, lett. b) e quelle massime indicate nelle relative tabelle allegate (Concentrazioni Limite di Norma (CLN)) al citato decreto, portano al seguente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  acqua = CR / CLN  = &gt;  1</w:t>
        <w:tab/>
        <w:tab/>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2.2.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Come detto e motivato in precedenza (Sezione 1, paragrafo 1.4.9.3) non sono state eseguite indagini sulla qualità dell’aria n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E’ pero del tutto ragionevole affermare che, considerato il carattere diffuso delle emissioni di biogas su tutta la superficie dell’ex discarica, l’entità molto modesta della portata specifica delle stesse per unità di superficie (meno di 0,2 l/hxmq) ed, infine, l’attenuazione dovuta al terreno di copertura,  la discarica  non determina un rischio ambientale per l’aria, inteso come superamento di livelli di contaminazione normalmente accettati, in particolare se si fa riferimento a quelli previsti per le aree urbane, pertanto si può concludere c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formità a norme di tutela ambientale</w:t>
      </w:r>
    </w:p>
    <w:p>
      <w:pPr>
        <w:pStyle w:val="TextBody"/>
        <w:tabs>
          <w:tab w:val="clear" w:pos="708"/>
          <w:tab w:val="right" w:pos="9072" w:leader="none"/>
        </w:tabs>
        <w:spacing w:lineRule="auto" w:line="360" w:before="0" w:after="0"/>
        <w:ind w:left="360" w:hanging="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emissioni di biogas, come risulta dalle indagini eseguite (Sezione 1, paragrafo 1.4.8.2, lett. b) sono costituite per oltre il 90% da metano (CH4) ed anidride carbonica (CO2). Ambedue questi gas concorrono al processo globale di alterazione delle caratteristiche dell’atmosfera che determina il progressivo riscaldamento della stessa (“effetto serra” – GWP Global Warming Potentia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potenziale di “effetto serra” del metano è decisamente superiore a quello dell’anidride carbonica di 21 volte. Ne consegue che una sua riduzione andrebbe nella direzione auspicata dal Protocollo di Kyo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tante l’incidenza praticamente insignificante che, indipendentemente da ciò, hanno comunque le emissioni relativamente modeste di biogas dell’ex discarica su scala globale, si ritiene del tutto giustificato valutare, analogamente al precedente, anche questo rischio per la matrice aria come segue:</w:t>
      </w:r>
    </w:p>
    <w:p>
      <w:pPr>
        <w:pStyle w:val="TextBody"/>
        <w:tabs>
          <w:tab w:val="clear" w:pos="708"/>
          <w:tab w:val="right" w:pos="9072" w:leader="none"/>
        </w:tabs>
        <w:spacing w:lineRule="auto" w:line="360" w:before="0" w:after="0"/>
        <w:rPr>
          <w:sz w:val="22"/>
          <w:szCs w:val="22"/>
        </w:rPr>
      </w:pPr>
      <w:r>
        <w:rPr>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sz w:val="22"/>
          <w:szCs w:val="22"/>
        </w:rPr>
      </w:pPr>
      <w:r>
        <w:rPr>
          <w:rFonts w:cs="Arial"/>
          <w:b/>
          <w:sz w:val="22"/>
          <w:szCs w:val="22"/>
        </w:rPr>
        <w:tab/>
        <w:tab/>
        <w:tab/>
        <w:tab/>
        <w:tab/>
        <w:tab/>
        <w:tab/>
        <w:t>Rischio accettabile (basso)</w:t>
      </w:r>
    </w:p>
    <w:p>
      <w:pPr>
        <w:pStyle w:val="TextBody"/>
        <w:numPr>
          <w:ilvl w:val="1"/>
          <w:numId w:val="4"/>
        </w:numPr>
        <w:tabs>
          <w:tab w:val="clear" w:pos="708"/>
          <w:tab w:val="right" w:pos="9072" w:leader="none"/>
        </w:tabs>
        <w:spacing w:lineRule="auto" w:line="360" w:before="0" w:after="0"/>
        <w:rPr>
          <w:b/>
          <w:b/>
          <w:sz w:val="22"/>
          <w:szCs w:val="22"/>
        </w:rPr>
      </w:pPr>
      <w:r>
        <w:rPr>
          <w:b/>
          <w:sz w:val="22"/>
          <w:szCs w:val="22"/>
        </w:rPr>
        <w:t>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sz w:val="22"/>
          <w:szCs w:val="22"/>
        </w:rPr>
      </w:pPr>
      <w:r>
        <w:rPr>
          <w:sz w:val="22"/>
          <w:szCs w:val="22"/>
        </w:rPr>
        <w:t>L’analisi di rischio sanitario è principalmente rivolta alla valutazione dei rischi per la salute umana con effetti patologico di tipo “cronico o a lungo termine”, attribuendo pertanto rilievo secondario a quelli con conseguenze di tipo “acuto e/o temporanee”, riconducibili più al concetti di infortunio.</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pPr>
      <w:r>
        <w:rPr>
          <w:sz w:val="22"/>
          <w:szCs w:val="22"/>
        </w:rPr>
        <w:t>Gli elementi che concorrono alla definizione dell’analisi di rischio sanitario sono elencabili come segue:</w:t>
      </w:r>
    </w:p>
    <w:p>
      <w:pPr>
        <w:pStyle w:val="TextBody"/>
        <w:tabs>
          <w:tab w:val="clear" w:pos="708"/>
          <w:tab w:val="right" w:pos="720" w:leader="none"/>
        </w:tabs>
        <w:spacing w:lineRule="auto" w:line="360" w:before="0" w:after="0"/>
        <w:rPr>
          <w:sz w:val="22"/>
          <w:szCs w:val="22"/>
        </w:rPr>
      </w:pPr>
      <w:r>
        <w:rPr>
          <w:sz w:val="22"/>
          <w:szCs w:val="22"/>
        </w:rPr>
      </w:r>
    </w:p>
    <w:p>
      <w:pPr>
        <w:pStyle w:val="TextBody"/>
        <w:numPr>
          <w:ilvl w:val="0"/>
          <w:numId w:val="15"/>
        </w:numPr>
        <w:tabs>
          <w:tab w:val="clear" w:pos="708"/>
          <w:tab w:val="right" w:pos="720" w:leader="none"/>
        </w:tabs>
        <w:spacing w:lineRule="auto" w:line="360" w:before="0" w:after="0"/>
        <w:rPr>
          <w:sz w:val="22"/>
          <w:szCs w:val="22"/>
        </w:rPr>
      </w:pPr>
      <w:r>
        <w:rPr>
          <w:sz w:val="22"/>
          <w:szCs w:val="22"/>
        </w:rPr>
        <w:t>sorgente di contaminazione</w:t>
      </w:r>
    </w:p>
    <w:p>
      <w:pPr>
        <w:pStyle w:val="TextBody"/>
        <w:numPr>
          <w:ilvl w:val="0"/>
          <w:numId w:val="15"/>
        </w:numPr>
        <w:tabs>
          <w:tab w:val="clear" w:pos="708"/>
          <w:tab w:val="right" w:pos="720" w:leader="none"/>
        </w:tabs>
        <w:spacing w:lineRule="auto" w:line="360" w:before="0" w:after="0"/>
        <w:rPr>
          <w:sz w:val="22"/>
          <w:szCs w:val="22"/>
        </w:rPr>
      </w:pPr>
      <w:r>
        <w:rPr>
          <w:sz w:val="22"/>
          <w:szCs w:val="22"/>
        </w:rPr>
        <w:t>percorso di migrazione del contaminante</w:t>
      </w:r>
    </w:p>
    <w:p>
      <w:pPr>
        <w:pStyle w:val="TextBody"/>
        <w:numPr>
          <w:ilvl w:val="0"/>
          <w:numId w:val="15"/>
        </w:numPr>
        <w:tabs>
          <w:tab w:val="clear" w:pos="708"/>
          <w:tab w:val="right" w:pos="720" w:leader="none"/>
        </w:tabs>
        <w:spacing w:lineRule="auto" w:line="360" w:before="0" w:after="0"/>
        <w:rPr>
          <w:sz w:val="22"/>
          <w:szCs w:val="22"/>
        </w:rPr>
      </w:pPr>
      <w:r>
        <w:rPr>
          <w:sz w:val="22"/>
          <w:szCs w:val="22"/>
        </w:rPr>
        <w:t xml:space="preserve">bersaglio (posizione del recettore: on-site, off-site, indoor, outdoor) </w:t>
      </w:r>
    </w:p>
    <w:p>
      <w:pPr>
        <w:pStyle w:val="TextBody"/>
        <w:numPr>
          <w:ilvl w:val="0"/>
          <w:numId w:val="15"/>
        </w:numPr>
        <w:tabs>
          <w:tab w:val="clear" w:pos="708"/>
          <w:tab w:val="right" w:pos="720" w:leader="none"/>
        </w:tabs>
        <w:spacing w:lineRule="auto" w:line="360" w:before="0" w:after="0"/>
        <w:rPr>
          <w:sz w:val="22"/>
          <w:szCs w:val="22"/>
        </w:rPr>
      </w:pPr>
      <w:r>
        <w:rPr>
          <w:sz w:val="22"/>
          <w:szCs w:val="22"/>
        </w:rPr>
        <w:t>recettore (uomo, donna, bambino)</w:t>
      </w:r>
    </w:p>
    <w:p>
      <w:pPr>
        <w:pStyle w:val="TextBody"/>
        <w:numPr>
          <w:ilvl w:val="0"/>
          <w:numId w:val="15"/>
        </w:numPr>
        <w:tabs>
          <w:tab w:val="clear" w:pos="708"/>
          <w:tab w:val="right" w:pos="720" w:leader="none"/>
        </w:tabs>
        <w:spacing w:lineRule="auto" w:line="360" w:before="0" w:after="0"/>
        <w:rPr/>
      </w:pPr>
      <w:r>
        <w:rPr>
          <w:sz w:val="22"/>
          <w:szCs w:val="22"/>
        </w:rPr>
        <w:t xml:space="preserve">modalità di esposizione del recettore   </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sz w:val="22"/>
          <w:szCs w:val="22"/>
        </w:rPr>
      </w:pPr>
      <w:r>
        <w:rPr>
          <w:sz w:val="22"/>
          <w:szCs w:val="22"/>
        </w:rPr>
        <w:t>La sequenza del processo che genera il rischio è così schematizzabile.</w:t>
      </w:r>
    </w:p>
    <w:p>
      <w:pPr>
        <w:pStyle w:val="TextBody"/>
        <w:tabs>
          <w:tab w:val="clear" w:pos="708"/>
          <w:tab w:val="right" w:pos="720"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b/>
          <w:b/>
          <w:sz w:val="22"/>
          <w:szCs w:val="22"/>
        </w:rPr>
      </w:pPr>
      <w:r>
        <w:rPr>
          <w:b/>
          <w:sz w:val="22"/>
          <w:szCs w:val="22"/>
        </w:rPr>
        <w:t>Sorgente ==&gt; Percorso ==&gt; Bersaglio ==&gt; Recettore ==&gt; Esposizione ==&gt; RISCH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La parte di questo processo schematizzabile anche graficamente per renderla più sinottica, trova rappresentazione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l rischio si genera solo se sono presenti ed attivi tutti gli anelli della catena sopra indicata, mentre la sua consistenza è strettamente connessa alle caratteristiche di ogni elemento che la comp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fini dell’analisi di rischio sanitario applicata all’ex discarica di Rio Eremo occorre pertanto valutare e definire entrambi questi aspetti per il caso specific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1  Sorgenti di contamina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 xml:space="preserve">La sorgente di contaminazione è l’elemento da cui ha origine la sostanza inquinante (sorgente primaria) o la matrice ambientale contaminata dalla stessa che diventa a sua volta fonte di rischio sanitario (sorgente secondaria) diventando a sua volta sorgente. </w:t>
      </w:r>
    </w:p>
    <w:p>
      <w:pPr>
        <w:pStyle w:val="TextBody"/>
        <w:tabs>
          <w:tab w:val="clear" w:pos="708"/>
          <w:tab w:val="right" w:pos="9072" w:leader="none"/>
        </w:tabs>
        <w:spacing w:lineRule="auto" w:line="360" w:before="0" w:after="0"/>
        <w:rPr>
          <w:sz w:val="22"/>
          <w:szCs w:val="22"/>
        </w:rPr>
      </w:pPr>
      <w:r>
        <w:rPr>
          <w:sz w:val="22"/>
          <w:szCs w:val="22"/>
        </w:rPr>
        <w:t>Si differenzia in sorgente primaria e secondari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 di là di questa classificazione concettuale, le diverse sorgenti di contaminazione contenenti sostanze nocive per la salute umana connesse alla  presenza dell’ex discarica sono così individuate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 xml:space="preserve">Rifiuti smaltiti nella discarica </w:t>
      </w:r>
    </w:p>
    <w:p>
      <w:pPr>
        <w:pStyle w:val="TextBody"/>
        <w:numPr>
          <w:ilvl w:val="0"/>
          <w:numId w:val="15"/>
        </w:numPr>
        <w:tabs>
          <w:tab w:val="clear" w:pos="708"/>
          <w:tab w:val="right" w:pos="9072" w:leader="none"/>
        </w:tabs>
        <w:spacing w:lineRule="auto" w:line="360" w:before="0" w:after="0"/>
        <w:rPr>
          <w:sz w:val="22"/>
          <w:szCs w:val="22"/>
        </w:rPr>
      </w:pPr>
      <w:r>
        <w:rPr>
          <w:sz w:val="22"/>
          <w:szCs w:val="22"/>
        </w:rPr>
        <w:t>Percolato generato dai rifiuti</w:t>
      </w:r>
    </w:p>
    <w:p>
      <w:pPr>
        <w:pStyle w:val="TextBody"/>
        <w:numPr>
          <w:ilvl w:val="0"/>
          <w:numId w:val="15"/>
        </w:numPr>
        <w:tabs>
          <w:tab w:val="clear" w:pos="708"/>
          <w:tab w:val="right" w:pos="9072" w:leader="none"/>
        </w:tabs>
        <w:spacing w:lineRule="auto" w:line="360" w:before="0" w:after="0"/>
        <w:rPr>
          <w:sz w:val="22"/>
          <w:szCs w:val="22"/>
        </w:rPr>
      </w:pPr>
      <w:r>
        <w:rPr>
          <w:sz w:val="22"/>
          <w:szCs w:val="22"/>
        </w:rPr>
        <w:t>Biogas prodotto da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2  Percors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Il percorso rappresenta tragitto di migrazione delle sostanze inquinanti verso i punti (bersagli) dove avviene l’esposizione dei recettori alle stes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Per l’ex discarica di Rio Eremo quelli attivi che derivano dalla mancanza di specifici presidi di sicurezza ambientale volti ad interromperli, o quanto meno a contenerli entro limiti tali da poterli considerare praticamente interrotti ai fini dell’analisi di rischio sanitario, sono identific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Inquinanti in fase solida</w:t>
      </w:r>
    </w:p>
    <w:p>
      <w:pPr>
        <w:pStyle w:val="TextBody"/>
        <w:numPr>
          <w:ilvl w:val="0"/>
          <w:numId w:val="9"/>
        </w:numPr>
        <w:tabs>
          <w:tab w:val="clear" w:pos="708"/>
          <w:tab w:val="right" w:pos="9072" w:leader="none"/>
        </w:tabs>
        <w:spacing w:lineRule="auto" w:line="360" w:before="0" w:after="0"/>
        <w:rPr>
          <w:sz w:val="22"/>
          <w:szCs w:val="22"/>
        </w:rPr>
      </w:pPr>
      <w:r>
        <w:rPr>
          <w:sz w:val="22"/>
          <w:szCs w:val="22"/>
        </w:rPr>
        <w:t>spostamento di massa dei rifiuti determinati da smottamenti (frane)</w:t>
      </w:r>
    </w:p>
    <w:p>
      <w:pPr>
        <w:pStyle w:val="TextBody"/>
        <w:numPr>
          <w:ilvl w:val="0"/>
          <w:numId w:val="9"/>
        </w:numPr>
        <w:tabs>
          <w:tab w:val="clear" w:pos="708"/>
          <w:tab w:val="right" w:pos="9072" w:leader="none"/>
        </w:tabs>
        <w:spacing w:lineRule="auto" w:line="360" w:before="0" w:after="0"/>
        <w:rPr/>
      </w:pPr>
      <w:r>
        <w:rPr>
          <w:sz w:val="22"/>
          <w:szCs w:val="22"/>
        </w:rPr>
        <w:t>sollevamento e diffusione in atmosfera di rifiuti fini  (polver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liquida</w:t>
      </w:r>
    </w:p>
    <w:p>
      <w:pPr>
        <w:pStyle w:val="TextBody"/>
        <w:numPr>
          <w:ilvl w:val="0"/>
          <w:numId w:val="11"/>
        </w:numPr>
        <w:tabs>
          <w:tab w:val="clear" w:pos="708"/>
          <w:tab w:val="right" w:pos="9072" w:leader="none"/>
        </w:tabs>
        <w:spacing w:lineRule="auto" w:line="360" w:before="0" w:after="0"/>
        <w:rPr>
          <w:sz w:val="22"/>
          <w:szCs w:val="22"/>
        </w:rPr>
      </w:pPr>
      <w:r>
        <w:rPr>
          <w:sz w:val="22"/>
          <w:szCs w:val="22"/>
        </w:rPr>
        <w:t>infiltrazione e diffusione di percolato nelle acque sotterranee</w:t>
      </w:r>
    </w:p>
    <w:p>
      <w:pPr>
        <w:pStyle w:val="TextBody"/>
        <w:numPr>
          <w:ilvl w:val="0"/>
          <w:numId w:val="11"/>
        </w:numPr>
        <w:tabs>
          <w:tab w:val="clear" w:pos="708"/>
          <w:tab w:val="right" w:pos="9072" w:leader="none"/>
        </w:tabs>
        <w:spacing w:lineRule="auto" w:line="360" w:before="0" w:after="0"/>
        <w:rPr>
          <w:sz w:val="22"/>
          <w:szCs w:val="22"/>
        </w:rPr>
      </w:pPr>
      <w:r>
        <w:rPr>
          <w:sz w:val="22"/>
          <w:szCs w:val="22"/>
        </w:rPr>
        <w:t>fuoriuscita in superficie e diffusione di percolato in acque superficial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gassosa</w:t>
      </w:r>
    </w:p>
    <w:p>
      <w:pPr>
        <w:pStyle w:val="TextBody"/>
        <w:numPr>
          <w:ilvl w:val="0"/>
          <w:numId w:val="20"/>
        </w:numPr>
        <w:tabs>
          <w:tab w:val="clear" w:pos="708"/>
          <w:tab w:val="right" w:pos="9072" w:leader="none"/>
        </w:tabs>
        <w:spacing w:lineRule="auto" w:line="360" w:before="0" w:after="0"/>
        <w:rPr>
          <w:sz w:val="22"/>
          <w:szCs w:val="22"/>
        </w:rPr>
      </w:pPr>
      <w:r>
        <w:rPr>
          <w:sz w:val="22"/>
          <w:szCs w:val="22"/>
        </w:rPr>
        <w:t>emissione e diffusione in atmosfera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3  Bersagl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u w:val="single"/>
        </w:rPr>
      </w:pPr>
      <w:r>
        <w:rPr>
          <w:sz w:val="22"/>
          <w:szCs w:val="22"/>
        </w:rPr>
        <w:t>Il bersaglio rappresenta il luogo e/o l’ambiente dove si trova il recettore esposto alla sostanza contaminante.</w:t>
      </w:r>
    </w:p>
    <w:p>
      <w:pPr>
        <w:pStyle w:val="TextBody"/>
        <w:tabs>
          <w:tab w:val="clear" w:pos="708"/>
          <w:tab w:val="right" w:pos="9072" w:leader="none"/>
        </w:tabs>
        <w:spacing w:lineRule="auto" w:line="360" w:before="0" w:after="0"/>
        <w:rPr>
          <w:sz w:val="22"/>
          <w:szCs w:val="22"/>
          <w:u w:val="single"/>
        </w:rPr>
      </w:pPr>
      <w:r>
        <w:rPr>
          <w:sz w:val="22"/>
          <w:szCs w:val="22"/>
          <w:u w:val="single"/>
        </w:rPr>
      </w:r>
    </w:p>
    <w:p>
      <w:pPr>
        <w:pStyle w:val="TextBody"/>
        <w:tabs>
          <w:tab w:val="clear" w:pos="708"/>
          <w:tab w:val="right" w:pos="9072" w:leader="none"/>
        </w:tabs>
        <w:spacing w:lineRule="auto" w:line="360" w:before="0" w:after="0"/>
        <w:rPr>
          <w:sz w:val="22"/>
          <w:szCs w:val="22"/>
        </w:rPr>
      </w:pPr>
      <w:r>
        <w:rPr>
          <w:sz w:val="22"/>
          <w:szCs w:val="22"/>
        </w:rPr>
        <w:t xml:space="preserve">Nel caso specifico i percorsi attivi di diffusione degli inquinanti sopra elencati portano a definirli come segu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On-site (interno al sito)</w:t>
      </w:r>
    </w:p>
    <w:p>
      <w:pPr>
        <w:pStyle w:val="TextBody"/>
        <w:numPr>
          <w:ilvl w:val="0"/>
          <w:numId w:val="6"/>
        </w:numPr>
        <w:tabs>
          <w:tab w:val="clear" w:pos="708"/>
          <w:tab w:val="right" w:pos="9072" w:leader="none"/>
        </w:tabs>
        <w:spacing w:lineRule="auto" w:line="360" w:before="0" w:after="0"/>
        <w:rPr>
          <w:sz w:val="22"/>
          <w:szCs w:val="22"/>
        </w:rPr>
      </w:pPr>
      <w:r>
        <w:rPr>
          <w:sz w:val="22"/>
          <w:szCs w:val="22"/>
        </w:rPr>
        <w:t>superficie a terra dell’area dell’ex discarica</w:t>
      </w:r>
    </w:p>
    <w:p>
      <w:pPr>
        <w:pStyle w:val="TextBody"/>
        <w:numPr>
          <w:ilvl w:val="0"/>
          <w:numId w:val="6"/>
        </w:numPr>
        <w:tabs>
          <w:tab w:val="clear" w:pos="708"/>
          <w:tab w:val="right" w:pos="9072" w:leader="none"/>
        </w:tabs>
        <w:spacing w:lineRule="auto" w:line="360" w:before="0" w:after="0"/>
        <w:rPr>
          <w:sz w:val="22"/>
          <w:szCs w:val="22"/>
        </w:rPr>
      </w:pPr>
      <w:r>
        <w:rPr>
          <w:sz w:val="22"/>
          <w:szCs w:val="22"/>
        </w:rPr>
        <w:t>aria sulla superficie dell’ex discarica</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Off-site (esterno al sito)</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uperficiali del Rio Cesuola in corrispondenza ed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otterranee di falda e di subalveo del Rio Cesuola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ria nelle aree esterne limitrofe a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e indagini svolte per la caratterizzazione ambientale del sito su cui insiste l’ex discarica in esame non hanno evidenziato elementi tali da far pensare che sussistano percorsi attivi diretti di migrazione degli inquinanti verso ambienti chiusi con presenza di persone ( es. case, capannoni, ecc.), e che sicuramente si farà in modo di evitare di crearne in futuro con edificazioni direttamente sul corpo discarica o immediatamente in adiacenza allo stesso, ai fini dell’analisi di rischio sanitario i bersagli da considerare sono di fatto pertanto  tutti “outdoor”.</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4  Recettor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recettori, intesi come persone potenzialmente esposte ai contaminati, per i quali si ritiene giustificato valutare il rischio sanitario sono identificabili in: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frequentano l’area su cui insiste l’ex discarica se questa viene resa accessibile e fruibile come verde pubb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residenti in abitazioni vicine al sito e persone presenti in altri edifici prossimi allo stesso (canile, stazione di trasferimento rifiuti);</w:t>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possono comunque venire a contatto con le sostanze inquinanti presenti nelle sorgenti di contaminazione,  primaria (rifiuti) e secondarie (matrici ambientali), ad esclusione degli “addetti ai lavor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5  Esposi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e modalità fisiche attraverso le quali avviene l’esposizione dei recettori (persone) alle sostanze inquinanti presenti nelle sorgenti di contaminazione che si diffondono secondo i percorsi indicati in precedenza, sono praticamente t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 Contatto dermico </w:t>
      </w:r>
    </w:p>
    <w:p>
      <w:pPr>
        <w:pStyle w:val="TextBody"/>
        <w:tabs>
          <w:tab w:val="clear" w:pos="708"/>
          <w:tab w:val="right" w:pos="9072" w:leader="none"/>
        </w:tabs>
        <w:spacing w:lineRule="auto" w:line="360" w:before="0" w:after="0"/>
        <w:rPr>
          <w:sz w:val="22"/>
          <w:szCs w:val="22"/>
        </w:rPr>
      </w:pPr>
      <w:r>
        <w:rPr>
          <w:sz w:val="22"/>
          <w:szCs w:val="22"/>
        </w:rPr>
        <w:t>- Ingestione</w:t>
      </w:r>
    </w:p>
    <w:p>
      <w:pPr>
        <w:pStyle w:val="TextBody"/>
        <w:tabs>
          <w:tab w:val="clear" w:pos="708"/>
          <w:tab w:val="right" w:pos="9072" w:leader="none"/>
        </w:tabs>
        <w:spacing w:lineRule="auto" w:line="360" w:before="0" w:after="0"/>
        <w:rPr>
          <w:sz w:val="22"/>
          <w:szCs w:val="22"/>
        </w:rPr>
      </w:pPr>
      <w:r>
        <w:rPr>
          <w:sz w:val="22"/>
          <w:szCs w:val="22"/>
        </w:rPr>
        <w:t xml:space="preserve">- Inalazion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sposizione può avere un carattere “continuativo”, inteso come persistenza della stessa nel tempo, oppure riconducibile ad un evento “eccezionale-occasionale-accid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Quest’ultimo tipo di esposizione, stante l’estrema aleatorietà dell’evento che la genera e la difficoltà a quantificarla anche solo in termini probabilistici, non viene normalmente considerata nell’analisi di rischio sanitario quando, come nel caso in esame, si è in presenza di sostanze e concentrazioni inquinanti con livelli di pericolosità relativamente bassi per esposizioni di breve durata.</w:t>
      </w:r>
    </w:p>
    <w:p>
      <w:pPr>
        <w:pStyle w:val="TextBody"/>
        <w:tabs>
          <w:tab w:val="clear" w:pos="708"/>
          <w:tab w:val="right" w:pos="9072" w:leader="none"/>
        </w:tabs>
        <w:spacing w:lineRule="auto" w:line="360" w:before="0" w:after="0"/>
        <w:rPr>
          <w:sz w:val="22"/>
          <w:szCs w:val="22"/>
        </w:rPr>
      </w:pPr>
      <w:r>
        <w:rPr>
          <w:sz w:val="22"/>
          <w:szCs w:val="22"/>
        </w:rPr>
        <w:t>Nel caso specifico le esposizioni ritenute di carattere “eccezionale-occasionale-accidentale”, per le quali il rischio sanitario non viene quantificato per la ragione sopra esposta so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n-site</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rifiuti affioranti per erosione terreno di copertura o smottamenti;</w:t>
      </w:r>
    </w:p>
    <w:p>
      <w:pPr>
        <w:pStyle w:val="TextBody"/>
        <w:numPr>
          <w:ilvl w:val="0"/>
          <w:numId w:val="12"/>
        </w:numPr>
        <w:tabs>
          <w:tab w:val="clear" w:pos="708"/>
          <w:tab w:val="right" w:pos="9072" w:leader="none"/>
        </w:tabs>
        <w:spacing w:lineRule="auto" w:line="360" w:before="0" w:after="0"/>
        <w:rPr>
          <w:sz w:val="22"/>
          <w:szCs w:val="22"/>
        </w:rPr>
      </w:pPr>
      <w:r>
        <w:rPr>
          <w:sz w:val="22"/>
          <w:szCs w:val="22"/>
        </w:rPr>
        <w:t>inalazione di parti fini di rifiuto (polveri) conseguenti ad eventi climatici tali da innescare processi  trasporto eo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percolato in superficie di scarpata e/o nel fossato di guardia al piede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ff-site</w:t>
      </w:r>
    </w:p>
    <w:p>
      <w:pPr>
        <w:pStyle w:val="TextBody"/>
        <w:numPr>
          <w:ilvl w:val="0"/>
          <w:numId w:val="12"/>
        </w:numPr>
        <w:tabs>
          <w:tab w:val="clear" w:pos="708"/>
          <w:tab w:val="right" w:pos="9072" w:leader="none"/>
        </w:tabs>
        <w:spacing w:lineRule="auto" w:line="360" w:before="0" w:after="0"/>
        <w:rPr/>
      </w:pPr>
      <w:r>
        <w:rPr>
          <w:sz w:val="22"/>
          <w:szCs w:val="22"/>
        </w:rPr>
        <w:t>contatto dermico con le acque superficiali contaminate da percolato del Rio Cesuola in quanto non interessate da uso balneare;</w:t>
      </w:r>
    </w:p>
    <w:p>
      <w:pPr>
        <w:pStyle w:val="TextBody"/>
        <w:numPr>
          <w:ilvl w:val="0"/>
          <w:numId w:val="12"/>
        </w:numPr>
        <w:tabs>
          <w:tab w:val="clear" w:pos="708"/>
          <w:tab w:val="right" w:pos="9072" w:leader="none"/>
        </w:tabs>
        <w:spacing w:lineRule="auto" w:line="360" w:before="0" w:after="0"/>
        <w:rPr>
          <w:sz w:val="22"/>
          <w:szCs w:val="22"/>
        </w:rPr>
      </w:pPr>
      <w:r>
        <w:rPr>
          <w:sz w:val="22"/>
          <w:szCs w:val="22"/>
        </w:rPr>
        <w:t>ingestione di acque superficiali e di falda contaminate da percolato in quanto non utilizzate per approvvigionamenti ad uso potabi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unica tipo di esposizione con carattere “continuativo”, presente sia sulla superficie dell’ex discarica  (on-site)  che all’esterno della stessa (off-site) è rappresentata dall’inalazione dell’aria contaminata dalle emissioni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2.3.6  Valutazione del 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a valutazione del rischio sanitario che deriva dall’esame del processo e dei diversi fattori che lo generano è definibile come di seguito espos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a)  Sorgente di contaminazione : Rifiut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ndipendentemente dal fatto che le due possibili modalità di esposizione del recettore, costituite da contatto dermico ed inalazione di polveri, siano da associare ad eventi “eccezionali-occasionali-accidentali”, pertanto a basso rischio sanitario, appare evidente che nel caso di un’ex discarica il buon senso porta comunque a considerarlo inaccettabile per la destinazione d’uso dell’are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rifiuti   &gt; 1</w:t>
        <w:tab/>
        <w:t>Rischio inaccettabile (basso)</w:t>
      </w:r>
      <w:r>
        <w:rPr>
          <w:sz w:val="22"/>
          <w:szCs w:val="22"/>
        </w:rPr>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b)  Sorgente di contaminazione : Percolat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percolato   &gt; 1</w:t>
        <w:tab/>
        <w:t>Rischio inaccettabile (basso)</w:t>
      </w:r>
      <w:r>
        <w:rPr>
          <w:sz w:val="22"/>
          <w:szCs w:val="22"/>
        </w:rPr>
        <w:tab/>
        <w:t xml:space="preserv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c)  Sorgente di contaminazione : Biogas</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Per tale emissione è stata sviluppata l’analisi ed il calcolo dei rischi sanitari connessi all’inalazione di aria contaminata dalle sostanze presenti nelle emissioni di biogas, sia per recettori on-site che per recettori off-si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nalisi di rischio, svolta sia per le condizioni di stato attuale del sito che per quelle successive agli interventi di messa in sicurezza dello stessi, di cui si dirà più avanti, è riportata nello specifico allegato 9 alla presente relazione, a cui si rinvia per ogni dettagl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ituazione attuale il rischio sanitario è quantificato come segu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3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8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merito all’entità dei rischi sanitari presenti sul sito (on-site), và rilevato che il calcolo si basa necessariamente sull’ipotesi di una emissione diffusa ed uniforme del biogas su tutta la superficie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causa di fessurazioni del terreno di copertura, mancanza dello stesso o altro in alcune le emissioni di biogas potrebbero essere decisamente maggiori, con conseguente locale incremento a valori ben meno rassicuranti del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tale ragione non si ritiene cautelativamente praticabile la fruizione pubblica dell’area a verde pubblica prevista dalla destinazione urbanistica, senza un preventivo intervento di messa in sicurezza sulla copertura (capping) che dia adeguare garanzie nei confronti delle emissioni di bioga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Allo stato attuale è pertanto pienamente giustificato considerare d’ufficio che i rischi sanitari on-site dovuti al biogas siano superiori ai limiti di accettabilità, </w:t>
      </w:r>
      <w:r>
        <w:rPr>
          <w:b/>
          <w:sz w:val="22"/>
          <w:szCs w:val="22"/>
        </w:rPr>
        <w:t>Rs biogas-Tossicologico &gt; 1;  Rs biogas-Cancerogeno &gt; 1E-5</w:t>
      </w:r>
      <w:r>
        <w:rPr>
          <w:sz w:val="22"/>
          <w:szCs w:val="22"/>
        </w:rPr>
        <w:t>,</w:t>
      </w:r>
      <w:r>
        <w:rPr>
          <w:b/>
          <w:sz w:val="22"/>
          <w:szCs w:val="22"/>
        </w:rPr>
        <w:t xml:space="preserve"> </w:t>
      </w:r>
      <w:r>
        <w:rPr>
          <w:sz w:val="22"/>
          <w:szCs w:val="22"/>
        </w:rPr>
        <w:t>quindi precludere l’accesso all’area della discarica ad eccezione degli addetti ai lavori.</w:t>
      </w:r>
    </w:p>
    <w:p>
      <w:pPr>
        <w:pStyle w:val="TextBody"/>
        <w:tabs>
          <w:tab w:val="clear" w:pos="708"/>
          <w:tab w:val="right" w:pos="9072" w:leader="none"/>
        </w:tabs>
        <w:spacing w:lineRule="auto" w:line="360" w:before="0" w:after="0"/>
        <w:rPr>
          <w:sz w:val="10"/>
          <w:szCs w:val="10"/>
        </w:rPr>
      </w:pPr>
      <w:r>
        <w:rPr>
          <w:sz w:val="10"/>
          <w:szCs w:val="10"/>
        </w:rPr>
      </w:r>
    </w:p>
    <w:p>
      <w:pPr>
        <w:pStyle w:val="TextBody"/>
        <w:tabs>
          <w:tab w:val="clear" w:pos="708"/>
          <w:tab w:val="right" w:pos="9072" w:leader="none"/>
        </w:tabs>
        <w:spacing w:lineRule="auto" w:line="360" w:before="0" w:after="0"/>
        <w:rPr>
          <w:sz w:val="22"/>
          <w:szCs w:val="22"/>
        </w:rPr>
      </w:pPr>
      <w:r>
        <w:rPr>
          <w:sz w:val="22"/>
          <w:szCs w:val="22"/>
        </w:rPr>
        <w:t xml:space="preserve">Nella tabella che segue è sintetizzato lo schema logico di sviluppo dell’analisi di rischio sanitario. </w:t>
      </w:r>
    </w:p>
    <w:p>
      <w:pPr>
        <w:pStyle w:val="TextBody"/>
        <w:tabs>
          <w:tab w:val="clear" w:pos="708"/>
          <w:tab w:val="right" w:pos="9072" w:leader="none"/>
        </w:tabs>
        <w:spacing w:lineRule="auto" w:line="360" w:before="0"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r>
        <w:br w:type="page"/>
      </w:r>
    </w:p>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2.4  ALTRI RISCH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Oltre a quelli sopra indicati, il biogas che continua a produrre la massa dei rifiuti è fonte di altri tipi di rischi  di carattere più propriamente infortunistic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pPr>
      <w:r>
        <w:rPr>
          <w:sz w:val="22"/>
          <w:szCs w:val="22"/>
        </w:rPr>
        <w:t>rischio di fenomeni di asfissia, con conseguenze non necessariamente mortali, connesso ad emissioni concentrate e localizzate che riducono la concentrazione di ossigeno disponibile nell’aria in zone o spazi con ridotta ventilazione (es. pozzetto sollevamento trincee drenaggio percolat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sz w:val="22"/>
          <w:szCs w:val="22"/>
        </w:rPr>
      </w:pPr>
      <w:r>
        <w:rPr>
          <w:sz w:val="22"/>
          <w:szCs w:val="22"/>
        </w:rPr>
        <w:t>rischio di esplosioni per formazione di sacche di miscele gassose con concentrazioni di metano e ossigeno che rientrano nel campo di esplosiv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ischio di esplosione, decisamente quello di maggior rilievo per probabilità dell’evento e potenziale entità del danno , si deve considerare presente su tutta la superficie dell’ex discarica e nello strato superiore di terreno e rifiuti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formazione all’interno di quest’ultimo di una miscela di gas interstiziale esplosiva deriva dall’incontro tra il flusso di emissione del biogas in uscita e l’ingresso di aria per effetto della variazione di pressione atmosferica quando questa aument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ur essendo molto improbabile che si creino le condizioni per lo sviluppo di un’esplosione sotto la superficie, il rischio tuttavia sussis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br w:type="page"/>
      </w:r>
    </w:p>
    <w:p>
      <w:pPr>
        <w:pStyle w:val="TextBody"/>
        <w:tabs>
          <w:tab w:val="clear" w:pos="708"/>
          <w:tab w:val="right" w:pos="9072" w:leader="none"/>
        </w:tabs>
        <w:spacing w:lineRule="auto" w:line="360" w:before="0" w:after="0"/>
        <w:jc w:val="left"/>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3</w:t>
            </w:r>
          </w:p>
          <w:p>
            <w:pPr>
              <w:pStyle w:val="TextBody"/>
              <w:tabs>
                <w:tab w:val="clear" w:pos="708"/>
                <w:tab w:val="right" w:pos="9072" w:leader="none"/>
              </w:tabs>
              <w:spacing w:lineRule="auto" w:line="360" w:before="0" w:after="0"/>
              <w:jc w:val="center"/>
              <w:rPr>
                <w:b/>
                <w:b/>
                <w:sz w:val="22"/>
                <w:szCs w:val="22"/>
              </w:rPr>
            </w:pPr>
            <w:r>
              <w:rPr>
                <w:b/>
                <w:sz w:val="28"/>
                <w:szCs w:val="28"/>
              </w:rPr>
              <w:t>INTERVENTI DI MESSA IN SICUREZZA PERMANENTE DEL SITO</w:t>
            </w:r>
          </w:p>
        </w:tc>
      </w:tr>
    </w:tbl>
    <w:p>
      <w:pPr>
        <w:pStyle w:val="TextBody"/>
        <w:tabs>
          <w:tab w:val="clear" w:pos="708"/>
          <w:tab w:val="right" w:pos="9072" w:leader="none"/>
        </w:tabs>
        <w:spacing w:lineRule="auto" w:line="360" w:before="0" w:after="0"/>
        <w:jc w:val="left"/>
        <w:rPr>
          <w:rFonts w:eastAsia="Arial"/>
          <w:b/>
          <w:b/>
          <w:sz w:val="22"/>
          <w:szCs w:val="22"/>
        </w:rPr>
      </w:pPr>
      <w:r>
        <w:rPr>
          <w:rFonts w:eastAsia="Arial"/>
          <w:b/>
          <w:sz w:val="22"/>
          <w:szCs w:val="22"/>
        </w:rPr>
        <w:t xml:space="preserve"> </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Considerato che il sito è contaminato in ragione della presenza dell’ex discarica controllata e che la quantità dei rifiuti smaltititi nella stessa  è rilevante, non è ovviamente pensabile di dare soluzione ai problemi ambientali emersi dalle indagini di caratterizzazione, attraverso interventi di bonifica, intesa come asportazione della sorgente di contaminazione (rifiu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on appaiono altresì tecnicamente ed economicamente praticabili soluzioni di bonifica in sito volte ad eliminare o ridurre entro valori accettabili la concentrazione degli inquinan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i fatto l’unica strada praticabile è quella della realizzazione di interventi di messa in sicurezza permanente d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1 OBIETTIV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Gli obiettivi primari che si ritiene debbano essere perseguiti con gli interventi di messa in sicurezza del sito sono elencabili come segu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rimuovere il rischio di cedimenti strutturali del corpo discarica (franamenti) arrivando a garantire margini di sicurezza conformi alle normativ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interrompere i processi di infiltrazione e diffusione del percolato che determinano la contaminazione delle acque sotterranee di subalveo e di superficie del Rio Cesuol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garantire un adeguato drenaggio ed allontanamento del percolato dal fondo della discarica e conseguente invio dello stesso al trattamento di depuraz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durre drasticamente l’infiltrazione efficace di acque meteoriche all’interno della massa dei rifiuti per contenere la produzione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ssicurare una degasazione controllata del biogas prodotto della massa dei rifiuti  ed un adeguato trattamento della relativa emissione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consentire il pieno recupero ambientale del sito ai fini della sua fruizione per la destinazione d’uso prevista dallo strumento urbanistico (verde pubblico).</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2 INTERVENTI PROPOS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Gli interventi di messa in sicurezza permanente del sito che si propone di realizzare per conseguire gli obiettivi sopra elencati, nonchè creare le condizioni per poter considerare, nei fatti, pienamente conclusa la fase di “gestione post-operativa” della discarica, sono i seguenti.</w:t>
      </w:r>
    </w:p>
    <w:p>
      <w:pPr>
        <w:pStyle w:val="TextBody"/>
        <w:tabs>
          <w:tab w:val="clear" w:pos="708"/>
          <w:tab w:val="right" w:pos="9072" w:leader="none"/>
        </w:tabs>
        <w:spacing w:lineRule="auto" w:line="360" w:before="0" w:after="0"/>
        <w:jc w:val="left"/>
        <w:rPr>
          <w:sz w:val="22"/>
          <w:szCs w:val="22"/>
        </w:rPr>
      </w:pPr>
      <w:r>
        <w:rPr>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ttifica del tracciato d’alveo del Rio Cesuola in brevi tratti, con spostamento in  sinistra idraulica  dello stesso a maggiore  distanza  dalla disca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Consolidamento statico delle zone del corpo discarica a rischio di instabilità tramite contrasto al piede con riporti di terreno e riprofilature di pendio con inserimento di berme (gradonatu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a barriera idraulica impermeabile di sottosuolo (diaframma plastico) tra il corpo discarica e l’alveo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Estensione della trincea interrata di drenaggio delle acque contaminate dal percolato su tutto lo sviluppo del lato di valle della discarica verso i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 sistema di captazione, convogliamento e trattamento delle emissioni di biogas, funzionale anche al drenaggio verticale del percol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Formazione di un pacchetto di copertura finale definitiva della discarica (capping) sostanzialmente impermeabile all’infiltrazione delle acque meteoriche ed alla fuoriuscita del biog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Depurazione in sito delle acque contaminate intercettate dalla trincea di drenaggio basata su un processo naturale di fitodepurazione</w:t>
      </w:r>
      <w:r>
        <w:br w:type="page"/>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3 PRIORITA’ DEGLI INTERVEN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I primi quattro interventi elencati al punto precedente rivestono carattere di estrema urgenza in ragione dell’esigenza di eliminare quanto prima la principale causa di contaminazione delle acque di subalveo e superficiali del Rio Cesuola, nonché di rimuovere l’inaccettabile rischio di collassi strutturali del corpo discarica che potrebbero manifestarsi improvvisamente, in particolare sotto l’effetto di sollecitazioni sismi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ttuazione dei due successivi interventi di messa in sicurezza del sito è invece principalmente finalizzata a consentire la fruizione dell’area dell’ex discarica per le destinazione prevista dallo strumento urbanistico (verde pubblico), ed a ridurre drasticamente la produzione di percola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itodepurazione rappresenta l’ultimo intervento da attuare quando per effetto della realizzazione del capping di copertura finale definitivo la quantità dell’effluente da trattare si ridurrà drasticamente e si dovrà inevitabilmente pensare ad una soluzione definitiva di lungo termine che consenta di considerare di fatto finalmente conclusa la fase di gestione post-operativa della disca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d in quanto si renderà necessario in ragione, sia delle possibilità di reperimento delle risorse finanziarie a copertura degli impegni di spesa, sia dei tempi di attuazione della previsione urbanistica di destinazione a parco dell’area  decisi dall’Amministrazione Comunale, la realizzazione degli interventi per la messa in sicurezza permanente dell’ex discarica può essere pertanto articolata per successivi stralci funzionali come se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 xml:space="preserve">1° Stralcio funzionale </w:t>
      </w:r>
    </w:p>
    <w:p>
      <w:pPr>
        <w:pStyle w:val="Normal"/>
        <w:spacing w:lineRule="auto" w:line="360"/>
        <w:jc w:val="both"/>
        <w:rPr>
          <w:rFonts w:ascii="Arial" w:hAnsi="Arial" w:cs="Arial"/>
          <w:sz w:val="22"/>
        </w:rPr>
      </w:pPr>
      <w:r>
        <w:rPr>
          <w:rFonts w:cs="Arial" w:ascii="Arial" w:hAnsi="Arial"/>
          <w:sz w:val="22"/>
        </w:rPr>
        <w:t>rettifiche del tracciato d’alveo del Rio Cesuola</w:t>
      </w:r>
    </w:p>
    <w:p>
      <w:pPr>
        <w:pStyle w:val="Normal"/>
        <w:spacing w:lineRule="auto" w:line="360"/>
        <w:jc w:val="both"/>
        <w:rPr>
          <w:rFonts w:ascii="Arial" w:hAnsi="Arial" w:cs="Arial"/>
          <w:sz w:val="22"/>
        </w:rPr>
      </w:pPr>
      <w:r>
        <w:rPr>
          <w:rFonts w:cs="Arial" w:ascii="Arial" w:hAnsi="Arial"/>
          <w:sz w:val="22"/>
        </w:rPr>
        <w:t>consolidamento strutturale del corpo discarica</w:t>
      </w:r>
    </w:p>
    <w:p>
      <w:pPr>
        <w:pStyle w:val="Normal"/>
        <w:spacing w:lineRule="auto" w:line="360"/>
        <w:jc w:val="both"/>
        <w:rPr/>
      </w:pPr>
      <w:r>
        <w:rPr>
          <w:rFonts w:cs="Arial" w:ascii="Arial" w:hAnsi="Arial"/>
          <w:sz w:val="22"/>
        </w:rPr>
        <w:t>barriera idraulica impermeabile di sottosuolo (diaframma plastico)</w:t>
      </w:r>
    </w:p>
    <w:p>
      <w:pPr>
        <w:pStyle w:val="Normal"/>
        <w:spacing w:lineRule="auto" w:line="360"/>
        <w:jc w:val="both"/>
        <w:rPr>
          <w:rFonts w:ascii="Arial" w:hAnsi="Arial" w:cs="Arial"/>
          <w:sz w:val="22"/>
        </w:rPr>
      </w:pPr>
      <w:r>
        <w:rPr>
          <w:rFonts w:cs="Arial" w:ascii="Arial" w:hAnsi="Arial"/>
          <w:sz w:val="22"/>
        </w:rPr>
        <w:t xml:space="preserve">trincea di drenaggio del percolato ed acque sotterranee contamin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2° stralcio funzionale</w:t>
      </w:r>
    </w:p>
    <w:p>
      <w:pPr>
        <w:pStyle w:val="Normal"/>
        <w:spacing w:lineRule="auto" w:line="360"/>
        <w:jc w:val="both"/>
        <w:rPr>
          <w:rFonts w:ascii="Arial" w:hAnsi="Arial" w:cs="Arial"/>
          <w:sz w:val="22"/>
        </w:rPr>
      </w:pPr>
      <w:r>
        <w:rPr>
          <w:rFonts w:cs="Arial" w:ascii="Arial" w:hAnsi="Arial"/>
          <w:sz w:val="22"/>
        </w:rPr>
        <w:t xml:space="preserve">captazione del biogas e trattamento di biossidazione </w:t>
      </w:r>
    </w:p>
    <w:p>
      <w:pPr>
        <w:pStyle w:val="Normal"/>
        <w:spacing w:lineRule="auto" w:line="360"/>
        <w:jc w:val="both"/>
        <w:rPr>
          <w:rFonts w:ascii="Arial" w:hAnsi="Arial" w:cs="Arial"/>
          <w:sz w:val="22"/>
        </w:rPr>
      </w:pPr>
      <w:r>
        <w:rPr>
          <w:rFonts w:cs="Arial" w:ascii="Arial" w:hAnsi="Arial"/>
          <w:sz w:val="22"/>
        </w:rPr>
        <w:t>copertura finale di superficie impermeabile definitiva (capp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3° stralcio funzionale</w:t>
      </w:r>
    </w:p>
    <w:p>
      <w:pPr>
        <w:pStyle w:val="Normal"/>
        <w:spacing w:lineRule="auto" w:line="360"/>
        <w:jc w:val="both"/>
        <w:rPr>
          <w:rFonts w:ascii="Arial" w:hAnsi="Arial" w:cs="Arial"/>
          <w:sz w:val="22"/>
        </w:rPr>
      </w:pPr>
      <w:r>
        <w:rPr>
          <w:rFonts w:cs="Arial" w:ascii="Arial" w:hAnsi="Arial"/>
          <w:sz w:val="22"/>
        </w:rPr>
        <w:t>trattamento in sito del percolato e/o delle acque sotterranee contaminate tramite fitodepurazione</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w:t>
      </w:r>
      <w:r>
        <w:br w:type="page"/>
      </w:r>
    </w:p>
    <w:p>
      <w:pPr>
        <w:pStyle w:val="TextBody"/>
        <w:tabs>
          <w:tab w:val="clear" w:pos="708"/>
          <w:tab w:val="right" w:pos="9072" w:leader="none"/>
        </w:tabs>
        <w:spacing w:lineRule="auto" w:line="360" w:before="0" w:after="0"/>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4</w:t>
            </w:r>
          </w:p>
          <w:p>
            <w:pPr>
              <w:pStyle w:val="TextBody"/>
              <w:tabs>
                <w:tab w:val="clear" w:pos="708"/>
                <w:tab w:val="right" w:pos="9072" w:leader="none"/>
              </w:tabs>
              <w:spacing w:lineRule="auto" w:line="360" w:before="0" w:after="0"/>
              <w:jc w:val="center"/>
              <w:rPr>
                <w:b/>
                <w:b/>
                <w:sz w:val="28"/>
                <w:szCs w:val="28"/>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b/>
                <w:sz w:val="28"/>
                <w:szCs w:val="28"/>
              </w:rPr>
              <w:t>CON INTERVENTI DI MESSA IN SICUREZZA</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a stessa premessa ed impostazione di quella precedente relativa allo stato attuale, è stata svolta l’analisi di rischio sito specifica anche per le condizioni successive agli interventi di messa in sicurezza permanente di cui sop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eguendo lo stesso schema espositivo, di seguito si espongono i risultati delle valutazioni in meri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b/>
          <w:sz w:val="22"/>
          <w:szCs w:val="22"/>
        </w:rPr>
        <w:t>4.1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4.1.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Sulla base della definizione a livello di progetto preliminare della soluzione prevista per il consolidamento strutturale del corpo discarica in corrispondenza delle sezioni attualmente critiche, è stato svolto il calcolo dei relativi coefficienti di sicurezza attes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quella dove gli stessi risultano più bassi (sez.8), il confronto con i valori imposti dalla normativa vigente porta alla seguente valutazione del rischi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333  = 0,975  &lt; 1</w:t>
        <w:tab/>
        <w:t xml:space="preserve"> </w:t>
        <w:tab/>
        <w:tab/>
        <w:t>Rischio accettabile (bass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1,148  = 0,958   &lt; 1</w:t>
        <w:tab/>
        <w:t xml:space="preserve"> </w:t>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b) </w:t>
      </w:r>
      <w:r>
        <w:rPr>
          <w:i/>
          <w:sz w:val="22"/>
          <w:szCs w:val="22"/>
          <w:u w:val="single"/>
        </w:rPr>
        <w:t>Contaminazione del suol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siderato che anche allo stato attuale il rischio ambientale è stato giudicato accettabile, non previsti interventi per eliminare o ridurre le contaminazioni del terreno, pertanto viene riconfermata la stessa valutazion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pPr>
      <w:r>
        <w:rPr>
          <w:b/>
          <w:sz w:val="22"/>
          <w:szCs w:val="22"/>
        </w:rPr>
        <w:t xml:space="preserve">4.1.2   Matrice ambientale : Acqua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prevista realizzazione della barriera idraulica impermeabile nel sottosuolo  (diaframma plastico) tra il corpo della discarica ed il Rio Cesuola, viene di fatto pressochè completamente impedita l’infiltrazione e la diffusione del percolato nelle acque di fald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porterà ad una graduale riduzione nel tempo delle concentrazioni degli inquinanti attualmente riscontrate  che, prevedibilmente nell’arco di qualche anno, rientreranno nei limiti delle concentrazioni soglia di contaminazione (CSC) dovute alla discarica, pertanto visto in tale prospettiva il rischio può essere cosi valut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lt;  1</w:t>
        <w:tab/>
        <w:tab/>
        <w:tab/>
        <w:tab/>
        <w:t>Rischio 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Attraverso la realizzazione del complesso di opere volte ad impedire la fuoriuscita del percolato dalla discarica ed assicurarne la completa intercettazione e raccolta (diaframma plastico, trincea di drenaggio, capping finale), nonchè il suo trattamento di depurazione off-site (depuratore comunale) oppure on-site (bacino di fitodepurazione), che ne assicurano lo scarico in acque superficiali con residue concentrazioni di inquinanti (CR) conformi ai limiti fissati dalle norme in materia di tutela ambientale (CLN), il rischio sarà:</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  acqua = CR / CLN  = &lt;  1</w:t>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4.1.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realizzazione di un pacchetto di copertura (capping) pressochè impermeabile anche al biogas e di un adeguato sistema di degasazione con emissione convogliata e depurata, a maggior ragione si conferma la valutazione di rischio espressa per l’attuale stato di fatto e cioè:</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Conformità a norme di tutela ambiental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 xml:space="preserve">La previsione è di sottoporre il flusso di biogas captato e convogliato ad un trattamento (biofiltro) in grado di rispettare i limiti normativi per le emissioni in atmosfera e di ridurre sensibilmente (biossidazione) la quantità di metano immesso in atmosfera, così come prevede l’impegno per la riduzione delle emissioni di gas responsabili dell’”effetto serra” (Protocollo di Kyo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Anche per questo aspetto trova, pertanto, conferma e maggiore giustificazione la valutazione di rischio espressa per l’attuale stato di fatto e cioè: </w:t>
      </w:r>
    </w:p>
    <w:p>
      <w:pPr>
        <w:pStyle w:val="TextBody"/>
        <w:tabs>
          <w:tab w:val="clear" w:pos="708"/>
          <w:tab w:val="right" w:pos="9072" w:leader="none"/>
        </w:tabs>
        <w:spacing w:lineRule="auto" w:line="360" w:before="0" w:after="0"/>
        <w:rPr>
          <w:rFonts w:cs="Arial"/>
          <w:b/>
          <w:b/>
          <w:sz w:val="22"/>
          <w:szCs w:val="22"/>
        </w:rPr>
      </w:pPr>
      <w:r>
        <w:rPr>
          <w:rFonts w:cs="Arial"/>
          <w:b/>
          <w:sz w:val="22"/>
          <w:szCs w:val="22"/>
        </w:rPr>
        <w:tab/>
        <w:tab/>
        <w:tab/>
        <w:tab/>
        <w:tab/>
        <w:tab/>
        <w:tab/>
        <w:t>Rischio accettabile (basso)</w:t>
      </w:r>
    </w:p>
    <w:p>
      <w:pPr>
        <w:pStyle w:val="Normal"/>
        <w:rPr>
          <w:sz w:val="22"/>
          <w:szCs w:val="22"/>
        </w:rPr>
      </w:pPr>
      <w:r>
        <w:rPr>
          <w:rFonts w:cs="Arial" w:ascii="Arial" w:hAnsi="Arial"/>
          <w:b/>
          <w:sz w:val="22"/>
          <w:szCs w:val="22"/>
        </w:rPr>
        <w:t xml:space="preserve">Ra  aria  &lt;  1 </w:t>
        <w:tab/>
        <w:tab/>
        <w:tab/>
        <w:tab/>
        <w:tab/>
        <w:tab/>
        <w:tab/>
        <w:t>Rischio accettabile (basso)</w:t>
      </w:r>
      <w:r>
        <w:br w:type="page"/>
      </w:r>
    </w:p>
    <w:p>
      <w:pPr>
        <w:pStyle w:val="TextBody"/>
        <w:tabs>
          <w:tab w:val="clear" w:pos="708"/>
          <w:tab w:val="right" w:pos="9072" w:leader="none"/>
        </w:tabs>
        <w:spacing w:lineRule="auto" w:line="360" w:before="0" w:after="0"/>
        <w:rPr>
          <w:sz w:val="22"/>
          <w:szCs w:val="22"/>
        </w:rPr>
      </w:pPr>
      <w:r>
        <w:rPr>
          <w:b/>
          <w:sz w:val="22"/>
          <w:szCs w:val="22"/>
        </w:rPr>
        <w:t>4.2  RISCHIO SANITARIO</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rPr/>
      </w:pPr>
      <w:r>
        <w:rPr>
          <w:b/>
          <w:sz w:val="22"/>
          <w:szCs w:val="22"/>
        </w:rPr>
        <w:t>4.2.1  Sorgente di contaminazione : Rifiut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esecuzione dell’intervento di consolidamento strutturale del rilevato formato dai rifiuti e del pacchetto di copertura superficiale impermeabile degli stessi (capping), viene chiuso ogni possibile percorso di migrazione ed esposizione, anche di carattere “eccezionale-occasionale-accidentale”, quindi in pratica non sussiste il rischio sanitario.</w:t>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rifiuti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2  Sorgente di contaminazione : Percolat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Per questa sorgente, gli interventi di messa in sicurezza previsti sono in pratica tali da determinare la chiusura del percorso che genera l’esposizione del recettore (per le acque sotterranee e superficiali del Rio Cesuola con effetto non immediato), pertanto analogamente alla precedente il relativo rischio sarà di fatto inesistente. 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percolato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3  Sorgente di contaminazione : Biogas</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Nell’ipotesi che il pacchetto di copertura realizzato risulti completamente impermeabile al biogas e che il sistema di captazione e depurazione dello stesso abbia un’efficienza del 100%, è evidente che anche per questa sorgente non sussisterà alcun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E’ però ragionevole prevedere che tale efficienza non sarà possibile ottenerla, si è ritenuto pertanto opportuno valutare la consistenza del rischio nell’ipotesi che l’impermeabilizzazione di copertura presenti fessurazioni per una superficie equivalente dell’1%.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quantificazione del rischio che ne deriva, riportata nello specifico allegato 9 alla presente relazione a cui si rinvia per ogni dettaglio, è la segu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5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10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elle tabelle che seguono sono sintetizzati gli schemi logici di sviluppo dell’analisi di rischio sanitario per i due stralci attuativi di interesse degli interventi di messa in sicurezza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1</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2</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sz w:val="22"/>
          <w:szCs w:val="22"/>
        </w:rPr>
      </w:pPr>
      <w:r>
        <w:rPr>
          <w:b/>
          <w:sz w:val="22"/>
          <w:szCs w:val="22"/>
        </w:rPr>
        <w:t>4.3  ALTRI RISCH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residi di messa in sicurezza permanente dell’ex discarica relativi al biogas conseguono anche il risultato di limitare la presenza di rischi di asfissia ed esplosione a pochi punti, la stazione di sollevamento del percolato raccolto dalla trincea di drenaggio interrata ed il biofiltro di trattamento dell’emissione convogliata allo stes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accessibilità a tali punti dovrà pertanto inevitabilmente rimanere consentita solo al personale “addetto ai lavori”, adeguatamente informato dei rischi e delle procedure per evitarli, eventualmente anche attraverso l’installazione di specifiche recinzioni, oltre alla segnaletica del caso. </w:t>
      </w:r>
    </w:p>
    <w:p>
      <w:pPr>
        <w:pStyle w:val="TextBody"/>
        <w:tabs>
          <w:tab w:val="clear" w:pos="708"/>
          <w:tab w:val="right" w:pos="9072" w:leader="none"/>
        </w:tabs>
        <w:spacing w:lineRule="auto" w:line="360" w:before="0" w:after="0"/>
        <w:rPr>
          <w:b/>
          <w:b/>
          <w:sz w:val="22"/>
          <w:szCs w:val="22"/>
        </w:rPr>
      </w:pPr>
      <w:r>
        <w:rPr>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icrosoft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center"/>
      <w:tblInd w:w="0"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before="60" w:after="0"/>
            <w:jc w:val="center"/>
            <w:rPr/>
          </w:pPr>
          <w:r>
            <w:rPr>
              <w:rFonts w:cs="Arial" w:ascii="Arial" w:hAnsi="Arial"/>
              <w:i/>
              <w:sz w:val="12"/>
            </w:rPr>
            <w:t>Capogruppo Mandataria</w:t>
          </w:r>
          <w:r>
            <w:rPr>
              <w:i/>
              <w:sz w:val="12"/>
            </w:rPr>
            <w:t>:</w:t>
          </w:r>
        </w:p>
        <w:p>
          <w:pPr>
            <w:pStyle w:val="Header"/>
            <w:tabs>
              <w:tab w:val="clear" w:pos="4819"/>
              <w:tab w:val="right" w:pos="9638" w:leader="none"/>
            </w:tabs>
            <w:spacing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340017187" r:id="rId1"/>
            </w:object>
          </w:r>
        </w:p>
        <w:p>
          <w:pPr>
            <w:pStyle w:val="Header"/>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sz w:val="12"/>
              <w:szCs w:val="12"/>
            </w:rPr>
            <w:t>:</w:t>
          </w:r>
        </w:p>
        <w:p>
          <w:pPr>
            <w:pStyle w:val="Normal"/>
            <w:tabs>
              <w:tab w:val="clear" w:pos="708"/>
              <w:tab w:val="left" w:pos="567" w:leader="none"/>
            </w:tabs>
            <w:spacing w:lineRule="atLeast" w:line="240"/>
            <w:ind w:left="567" w:hanging="567"/>
            <w:rPr/>
          </w:pPr>
          <w:r>
            <w:rPr>
              <w:rFonts w:cs="Arial" w:ascii="Arial" w:hAnsi="Arial"/>
              <w:sz w:val="14"/>
              <w:szCs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i/>
              <w:sz w:val="14"/>
              <w:szCs w:val="14"/>
            </w:rPr>
            <w:t>:</w:t>
          </w:r>
        </w:p>
        <w:p>
          <w:pPr>
            <w:pStyle w:val="Normal"/>
            <w:tabs>
              <w:tab w:val="clear" w:pos="708"/>
              <w:tab w:val="left" w:pos="567" w:leader="none"/>
            </w:tabs>
            <w:spacing w:lineRule="atLeast" w:line="180"/>
            <w:ind w:left="567" w:hanging="567"/>
            <w:rPr>
              <w:rFonts w:ascii="Arial" w:hAnsi="Arial" w:cs="Arial"/>
              <w:sz w:val="14"/>
              <w:szCs w:val="14"/>
            </w:rPr>
          </w:pPr>
          <w:r>
            <w:rPr>
              <w:rFonts w:cs="Arial" w:ascii="Arial" w:hAnsi="Arial"/>
              <w:sz w:val="14"/>
              <w:szCs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rFonts w:ascii="Arial" w:hAnsi="Arial" w:cs="Arial"/>
              <w:sz w:val="12"/>
              <w:szCs w:val="14"/>
            </w:rPr>
          </w:pPr>
          <w:r>
            <w:rPr>
              <w:rFonts w:cs="Arial" w:ascii="Arial" w:hAnsi="Arial"/>
              <w:sz w:val="12"/>
              <w:szCs w:val="14"/>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rFonts w:ascii="Arial" w:hAnsi="Arial" w:cs="Arial"/>
              <w:i/>
              <w:i/>
              <w:sz w:val="12"/>
              <w:szCs w:val="12"/>
            </w:rPr>
          </w:pPr>
          <w:r>
            <w:rPr>
              <w:rFonts w:cs="Arial" w:ascii="Arial" w:hAnsi="Arial"/>
              <w:i/>
              <w:sz w:val="12"/>
              <w:szCs w:val="12"/>
            </w:rPr>
            <w:t>Documento:</w:t>
          </w:r>
        </w:p>
        <w:p>
          <w:pPr>
            <w:pStyle w:val="Header"/>
            <w:tabs>
              <w:tab w:val="clear" w:pos="4819"/>
              <w:tab w:val="right" w:pos="9638" w:leader="none"/>
            </w:tabs>
            <w:rPr>
              <w:rFonts w:ascii="Arial" w:hAnsi="Arial" w:cs="Arial"/>
              <w:sz w:val="14"/>
              <w:szCs w:val="14"/>
            </w:rPr>
          </w:pPr>
          <w:r>
            <w:rPr>
              <w:rFonts w:cs="Arial" w:ascii="Arial" w:hAnsi="Arial"/>
              <w:sz w:val="14"/>
              <w:szCs w:val="14"/>
            </w:rPr>
            <w:t>Relazione Generale</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before="120" w:after="0"/>
            <w:rPr/>
          </w:pPr>
          <w:r>
            <w:rPr>
              <w:rFonts w:cs="Arial" w:ascii="Arial" w:hAnsi="Arial"/>
              <w:i/>
              <w:sz w:val="12"/>
              <w:szCs w:val="12"/>
              <w:lang w:val="en-GB"/>
            </w:rPr>
            <w:t>Data</w:t>
          </w:r>
          <w:r>
            <w:rPr>
              <w:rFonts w:cs="Arial" w:ascii="Arial" w:hAnsi="Arial"/>
              <w:sz w:val="12"/>
              <w:szCs w:val="12"/>
              <w:lang w:val="en-GB"/>
            </w:rPr>
            <w:t xml:space="preserve">: </w:t>
            <w:tab/>
          </w:r>
        </w:p>
        <w:p>
          <w:pPr>
            <w:pStyle w:val="Header"/>
            <w:tabs>
              <w:tab w:val="clear" w:pos="4819"/>
              <w:tab w:val="left" w:pos="567" w:leader="none"/>
              <w:tab w:val="left" w:pos="1985" w:leader="none"/>
              <w:tab w:val="right" w:pos="2608" w:leader="none"/>
              <w:tab w:val="right" w:pos="9638" w:leader="none"/>
            </w:tabs>
            <w:rPr/>
          </w:pPr>
          <w:r>
            <w:rPr>
              <w:rFonts w:cs="Arial" w:ascii="Arial" w:hAnsi="Arial"/>
              <w:i/>
              <w:sz w:val="12"/>
              <w:szCs w:val="12"/>
              <w:lang w:val="en-GB"/>
            </w:rPr>
            <w:t>Cod</w:t>
          </w:r>
          <w:r>
            <w:rPr>
              <w:rFonts w:cs="Arial" w:ascii="Arial" w:hAnsi="Arial"/>
              <w:i/>
              <w:sz w:val="14"/>
              <w:szCs w:val="14"/>
              <w:lang w:val="en-GB"/>
            </w:rPr>
            <w:t>.</w:t>
          </w:r>
          <w:r>
            <w:rPr>
              <w:rFonts w:cs="Arial" w:ascii="Arial" w:hAnsi="Arial"/>
              <w:sz w:val="14"/>
              <w:szCs w:val="14"/>
              <w:lang w:val="en-GB"/>
            </w:rPr>
            <w:t xml:space="preserve">: </w:t>
            <w:tab/>
            <w:t>S06120-CS-RE-01-0</w:t>
          </w:r>
        </w:p>
        <w:p>
          <w:pPr>
            <w:pStyle w:val="Header"/>
            <w:tabs>
              <w:tab w:val="clear" w:pos="4819"/>
              <w:tab w:val="left" w:pos="567" w:leader="none"/>
              <w:tab w:val="left" w:pos="1985" w:leader="none"/>
              <w:tab w:val="right" w:pos="2608" w:leader="none"/>
              <w:tab w:val="right" w:pos="9638" w:leader="none"/>
            </w:tabs>
            <w:rPr>
              <w:rFonts w:ascii="Arial" w:hAnsi="Arial" w:cs="Arial"/>
              <w:sz w:val="14"/>
              <w:szCs w:val="14"/>
            </w:rPr>
          </w:pPr>
          <w:r>
            <w:rPr>
              <w:rFonts w:cs="Arial" w:ascii="Arial" w:hAnsi="Arial"/>
              <w:i/>
              <w:sz w:val="14"/>
              <w:szCs w:val="14"/>
            </w:rPr>
            <w:t>Pag.</w:t>
          </w:r>
          <w:r>
            <w:rPr>
              <w:rFonts w:cs="Arial" w:ascii="Arial" w:hAnsi="Arial"/>
              <w:sz w:val="14"/>
              <w:szCs w:val="14"/>
            </w:rPr>
            <w:t xml:space="preserve">:   </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6</w:t>
          </w:r>
          <w:r>
            <w:rPr>
              <w:rStyle w:val="PageNumber"/>
              <w:sz w:val="14"/>
              <w:szCs w:val="14"/>
              <w:rFonts w:cs="Arial" w:ascii="Arial" w:hAnsi="Arial"/>
            </w:rPr>
            <w:fldChar w:fldCharType="end"/>
          </w:r>
          <w:r>
            <w:rPr>
              <w:rStyle w:val="PageNumber"/>
              <w:rFonts w:cs="Arial" w:ascii="Arial" w:hAnsi="Arial"/>
              <w:sz w:val="14"/>
              <w:szCs w:val="14"/>
            </w:rPr>
            <w:t xml:space="preserve"> di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5"/>
        </w:tabs>
        <w:ind w:left="1065" w:hanging="360"/>
      </w:pPr>
      <w:rPr>
        <w:rFonts w:ascii="Arial" w:hAnsi="Arial" w:cs="Arial"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Arial" w:hAnsi="Arial" w:cs="Arial" w:hint="default"/>
      </w:rPr>
    </w:lvl>
  </w:abstractNum>
  <w:abstractNum w:abstractNumId="12">
    <w:lvl w:ilvl="0">
      <w:start w:val="1"/>
      <w:numFmt w:val="bullet"/>
      <w:lvlText w:val="-"/>
      <w:lvlJc w:val="left"/>
      <w:pPr>
        <w:tabs>
          <w:tab w:val="num" w:pos="1065"/>
        </w:tabs>
        <w:ind w:left="1065"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5"/>
        </w:tabs>
        <w:ind w:left="1065"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 w:val="left" w:pos="3402" w:leader="none"/>
        <w:tab w:val="right" w:pos="9072" w:leader="none"/>
      </w:tabs>
      <w:jc w:val="center"/>
      <w:outlineLvl w:val="7"/>
    </w:pPr>
    <w:rPr>
      <w:rFonts w:ascii="Arial" w:hAnsi="Arial" w:cs="Arial"/>
      <w:b/>
      <w:sz w:val="22"/>
      <w:szCs w:val="20"/>
    </w:rPr>
  </w:style>
  <w:style w:type="character" w:styleId="WW8Num1z0">
    <w:name w:val="WW8Num1z0"/>
    <w:qFormat/>
    <w:rPr>
      <w:rFonts w:ascii="Wingdings" w:hAnsi="Wingdings" w:cs="Wingdings"/>
      <w:color w:val="auto"/>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val="false"/>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25"/>
      <w:jc w:val="both"/>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lineRule="auto" w:line="288" w:before="120" w:after="120"/>
      <w:jc w:val="both"/>
    </w:pPr>
    <w:rPr>
      <w:rFonts w:ascii="Arial" w:hAnsi="Arial" w:cs="Arial"/>
      <w:b/>
      <w:sz w:val="20"/>
      <w:szCs w:val="20"/>
    </w:rPr>
  </w:style>
  <w:style w:type="paragraph" w:styleId="Tab">
    <w:name w:val="tab"/>
    <w:basedOn w:val="Normal"/>
    <w:qFormat/>
    <w:pPr>
      <w:jc w:val="center"/>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tabs>
        <w:tab w:val="clear" w:pos="708"/>
        <w:tab w:val="left" w:pos="1134" w:leader="none"/>
      </w:tabs>
      <w:spacing w:lineRule="auto" w:line="360"/>
      <w:jc w:val="both"/>
    </w:pPr>
    <w:rPr>
      <w:rFonts w:ascii="Tms Rmn;Times New Roman" w:hAnsi="Tms Rmn;Times New Roman" w:cs="Tms Rmn;Times New Roman"/>
      <w:sz w:val="20"/>
      <w:szCs w:val="20"/>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extBodyIndent">
    <w:name w:val="Body Text Indent"/>
    <w:basedOn w:val="Normal"/>
    <w:pPr>
      <w:spacing w:before="0" w:after="120"/>
      <w:ind w:left="283" w:hanging="0"/>
    </w:pPr>
    <w:rPr/>
  </w:style>
  <w:style w:type="paragraph" w:styleId="Indizzointestazione">
    <w:name w:val="Indizzo intestazione"/>
    <w:basedOn w:val="Normal"/>
    <w:qFormat/>
    <w:pPr>
      <w:jc w:val="center"/>
    </w:pPr>
    <w:rPr>
      <w:rFonts w:ascii="Arial" w:hAnsi="Arial" w:cs="Arial"/>
      <w:sz w:val="1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0:00Z</dcterms:created>
  <dc:creator>Operatore PC</dc:creator>
  <dc:description/>
  <dc:language>en-US</dc:language>
  <cp:lastModifiedBy>Operatore PC</cp:lastModifiedBy>
  <cp:lastPrinted>2007-05-23T17:28:00Z</cp:lastPrinted>
  <dcterms:modified xsi:type="dcterms:W3CDTF">2007-05-23T15:55:00Z</dcterms:modified>
  <cp:revision>4</cp:revision>
  <dc:subject/>
  <dc:title>EX DISCARICA RIO EREMO CESENA</dc:title>
</cp:coreProperties>
</file>